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ėlynų vieta naujausiuose Vilniaus  skverų projektuose</w:t>
      </w:r>
    </w:p>
    <w:p>
      <w:pPr>
        <w:pStyle w:val="Normal"/>
        <w:jc w:val="center"/>
        <w:rPr>
          <w:b/>
          <w:b/>
          <w:sz w:val="28"/>
          <w:szCs w:val="28"/>
        </w:rPr>
      </w:pPr>
      <w:r>
        <w:rPr>
          <w:b/>
          <w:sz w:val="28"/>
          <w:szCs w:val="28"/>
        </w:rPr>
      </w:r>
    </w:p>
    <w:p>
      <w:pPr>
        <w:pStyle w:val="Normal"/>
        <w:jc w:val="center"/>
        <w:rPr>
          <w:b/>
          <w:b/>
        </w:rPr>
      </w:pPr>
      <w:r>
        <w:rPr>
          <w:b/>
        </w:rPr>
        <w:t>Regimantas Pilkauskas, Mantas Pilkauskas</w:t>
      </w:r>
    </w:p>
    <w:p>
      <w:pPr>
        <w:pStyle w:val="Normal"/>
        <w:jc w:val="center"/>
        <w:rPr>
          <w:b/>
          <w:b/>
        </w:rPr>
      </w:pPr>
      <w:r>
        <w:rPr>
          <w:b/>
        </w:rPr>
      </w:r>
    </w:p>
    <w:p>
      <w:pPr>
        <w:pStyle w:val="Normal"/>
        <w:jc w:val="center"/>
        <w:rPr>
          <w:i/>
          <w:i/>
        </w:rPr>
      </w:pPr>
      <w:r>
        <w:rPr>
          <w:i/>
        </w:rPr>
        <w:t>Vilniaus dailės akademija, Maironio g. 6, Vilnius. El. paštas: uabzeldynai@yahoo.com</w:t>
      </w:r>
    </w:p>
    <w:p>
      <w:pPr>
        <w:pStyle w:val="Normal"/>
        <w:jc w:val="center"/>
        <w:rPr/>
      </w:pPr>
      <w:r>
        <w:rPr>
          <w:i/>
        </w:rPr>
        <w:t xml:space="preserve">Lietuvos žemės ūkio universitetas, Miškininkystės katedra, Studentų g. 11, </w:t>
      </w:r>
    </w:p>
    <w:p>
      <w:pPr>
        <w:pStyle w:val="Normal"/>
        <w:jc w:val="center"/>
        <w:rPr>
          <w:i/>
          <w:i/>
        </w:rPr>
      </w:pPr>
      <w:r>
        <w:rPr>
          <w:i/>
        </w:rPr>
        <w:t>LT-53361 Akademija, Kauno r. El. paštas: m.pilkauskas@gmail.com</w:t>
      </w:r>
    </w:p>
    <w:p>
      <w:pPr>
        <w:pStyle w:val="Normal"/>
        <w:ind w:firstLine="567"/>
        <w:jc w:val="both"/>
        <w:rPr>
          <w:i/>
          <w:i/>
        </w:rPr>
      </w:pPr>
      <w:r>
        <w:rPr>
          <w:i/>
        </w:rPr>
      </w:r>
    </w:p>
    <w:p>
      <w:pPr>
        <w:pStyle w:val="Normal"/>
        <w:ind w:firstLine="567"/>
        <w:jc w:val="both"/>
        <w:rPr>
          <w:sz w:val="20"/>
          <w:szCs w:val="20"/>
        </w:rPr>
      </w:pPr>
      <w:r>
        <w:rPr>
          <w:sz w:val="20"/>
          <w:szCs w:val="20"/>
        </w:rPr>
        <w:t xml:space="preserve">Straipsnyje aptariama atskirų skvero elementų reikšmė, įvertinama gėlynų vieta trijuose Vilniaus skverų projektuose, kuriuose: gėlynas yra paminklo sudėtinė dalis; gėlynai tik paįvairina aikštės pakraštį ir uždengia žemę; gėlynus pakeičia žydintys krūmai. Be to aptariami bendrieji želdynų tvarkymo pradai, kurių buvo laikomasi projektuojant 15 naujausių Vilniaus želdynų. </w:t>
      </w:r>
    </w:p>
    <w:p>
      <w:pPr>
        <w:pStyle w:val="Normal"/>
        <w:ind w:firstLine="540"/>
        <w:jc w:val="both"/>
        <w:rPr>
          <w:sz w:val="20"/>
          <w:szCs w:val="20"/>
        </w:rPr>
      </w:pPr>
      <w:r>
        <w:rPr>
          <w:sz w:val="20"/>
          <w:szCs w:val="20"/>
        </w:rPr>
        <w:t>Gėlynai skveruose skirti papuošti, pabrėžti ir išryškinti atskirus skvero elementus, o kartais uždengti mažus žemės plotelius. Gėlynai yra brangus miesto želdynų elementas, todėl juos projektuoti reikia saikingai. Žydintys krūmai miesto želdynuose kai kur gali pakeisti gėlynus.</w:t>
      </w:r>
    </w:p>
    <w:p>
      <w:pPr>
        <w:pStyle w:val="Normal"/>
        <w:ind w:firstLine="567"/>
        <w:jc w:val="both"/>
        <w:rPr>
          <w:sz w:val="20"/>
          <w:szCs w:val="20"/>
        </w:rPr>
      </w:pPr>
      <w:r>
        <w:rPr>
          <w:b/>
          <w:sz w:val="20"/>
          <w:szCs w:val="20"/>
        </w:rPr>
        <w:t>Reikšminiai žodžiai:</w:t>
      </w:r>
      <w:r>
        <w:rPr>
          <w:sz w:val="20"/>
          <w:szCs w:val="20"/>
        </w:rPr>
        <w:t xml:space="preserve"> kraštovaizdžio architektūra, želdynas, skveras, gėlynas.</w:t>
      </w:r>
    </w:p>
    <w:p>
      <w:pPr>
        <w:pStyle w:val="Normal"/>
        <w:ind w:firstLine="567"/>
        <w:jc w:val="both"/>
        <w:rPr>
          <w:sz w:val="20"/>
          <w:szCs w:val="20"/>
        </w:rPr>
      </w:pPr>
      <w:r>
        <w:rPr>
          <w:sz w:val="20"/>
          <w:szCs w:val="20"/>
        </w:rPr>
      </w:r>
    </w:p>
    <w:p>
      <w:pPr>
        <w:pStyle w:val="Normal"/>
        <w:ind w:firstLine="567"/>
        <w:jc w:val="both"/>
        <w:rPr/>
      </w:pPr>
      <w:r>
        <w:rPr/>
      </w:r>
    </w:p>
    <w:p>
      <w:pPr>
        <w:pStyle w:val="Normal"/>
        <w:ind w:firstLine="567"/>
        <w:jc w:val="both"/>
        <w:rPr/>
      </w:pPr>
      <w:r>
        <w:rPr/>
        <w:t xml:space="preserve">Pastaraisiais metais daugelyje Lietuvos miestų pertvarkytos aikštės ir skverai: J. Basanavičiaus aikštė Vilkaviškyje (1996), Laisvės aikštės Saldutiškyje (1997), Rietave (2005) ir Panevėžyje (2007), Nepriklausomybės aikštė Rokiškyje (1999), A. Strazdo aikštė Kamajuose (2002), Šventaragio skveras (2004) ir Rotušės aikštė (2007) Vilniuje, Utenio (2005) ir Rinkos (2007) aikštės Utenoje, Sėlių aikštė Zarasuose (2006), Senamiesčio aikštė Plungėje (2007) ir kiti. Vilniuje 2006-2007 m. vien UAB </w:t>
      </w:r>
      <w:r>
        <w:rPr>
          <w:i/>
        </w:rPr>
        <w:t>Želdynai</w:t>
      </w:r>
      <w:r>
        <w:rPr/>
        <w:t xml:space="preserve"> suprojektavo penkiolika bendruomeninių želdynų  įvairiose miesto seniūnijose. Vilniaus gamta labai įvairi, todėl projektuojamų želdynų gamtos sąlygos gerokai skyrėsi, o tai nulėmė želdynų kompozicijos įvairumą šiuose projektuose. </w:t>
      </w:r>
    </w:p>
    <w:p>
      <w:pPr>
        <w:pStyle w:val="Normal"/>
        <w:ind w:firstLine="567"/>
        <w:jc w:val="both"/>
        <w:rPr/>
      </w:pPr>
      <w:r>
        <w:rPr/>
        <w:t xml:space="preserve">Konferencijos tema „gėlės ir gėlynai“ suponavo tikslą – aptarti atskirų skvero elementų reikšmę ir įvertinti gėlynų vietą trijuose naujuose Vilniaus skverų projektuose. Pateikiame tris būdingus projektus, kuriuose 1) gėlynas kaip paminklo sudėtinė dalis užima ypač svarbią vietą, 2) gėlynai tik paįvairina aikštės pakraštį ir uždengia žemę, 3) gėlynus pakeičia žydintys krūmai. </w:t>
      </w:r>
    </w:p>
    <w:p>
      <w:pPr>
        <w:pStyle w:val="Normal"/>
        <w:ind w:firstLine="567"/>
        <w:jc w:val="both"/>
        <w:rPr/>
      </w:pPr>
      <w:r>
        <w:rPr/>
        <w:t>Projektuojant skverus laikytasi žemiau išdėstytų, bendrų želdynų tvarkymo pradų.</w:t>
      </w:r>
    </w:p>
    <w:p>
      <w:pPr>
        <w:pStyle w:val="Normal"/>
        <w:ind w:firstLine="567"/>
        <w:jc w:val="both"/>
        <w:rPr/>
      </w:pPr>
      <w:r>
        <w:rPr>
          <w:b/>
        </w:rPr>
        <w:t xml:space="preserve">Želdyno erdvės. </w:t>
      </w:r>
      <w:r>
        <w:rPr/>
        <w:t xml:space="preserve">Želdyno erdvės būna plačios ar siauros, didelės ar mažos, atviros ar uždaros, susisiekiančios ar nutrūkstančios. Projektuojamuose Vilniaus želdynuose erdvės nėra išreikštos. Jos dažnai ištisai išgrįstos ir iš visų pusių medžių bei krūmų užspaustos. Pertvarkant skverus siekta suformuoti kuo didesnius pievų plotus, iš visų pusių takais apeinamus ir iš poilsio aikštelių gerai matomus. Žmonės per želdynus ne tik skubėdami praeina, bet ir pasivaikšto, sėdi ant suolų, kėdžių, guli ant žolės arba gultų, bendrauja su kitais, žaidžia įvairius žaidimus. Želdynų erdves reikėtų užverti nuo gatvės triukšmo ir dulkių, o atverti želdynų lankytojams: sėdintiems, einantiems, bėgantiems, žaidžiantiems. </w:t>
      </w:r>
    </w:p>
    <w:p>
      <w:pPr>
        <w:pStyle w:val="Normal"/>
        <w:ind w:firstLine="567"/>
        <w:jc w:val="both"/>
        <w:rPr/>
      </w:pPr>
      <w:r>
        <w:rPr>
          <w:b/>
        </w:rPr>
        <w:t>Takai želdyne.</w:t>
      </w:r>
      <w:r>
        <w:rPr/>
        <w:t xml:space="preserve"> Takai tiesiami ten, kur žmonės eina. Šis teiginys teisingas, jeigu nesuabsoliutinamas. Tenka stebėti miestuose kol kas neapstatytus, laisvus kampinius sklypus, kuriuos kerta pėstieji. Vienu taku paprastai nepasitenkinama. Praminami trys ar daugiau takų, nors vienas iš jų būna įteisintas, išgrįstas. Apskritai, gamtos išsaugojimo požiūriu, žemės sklypų fragmentacija arba dalinimas į mažesnius sklypelius yra negeras, blogina augalų bei gyvūnų bendrijų gyvenimo sąlygas. Turbūt todėl žmonės tai nujausdami grožisi plačiomis pievomis, didesniais miškeliais. Svarbiausia, kad ir didesnių vientisų plotų panaudojimo galimumai daug didesni. Jeigu iš anksto keliamas uždavinys trumpiausiu keliu pereiti skverą, tai tuo pačiu iš anksto jis pasmerkiamas nepilnavertiškumui. Kiekviename skvere turi stovėti suolų ar kitų įtaisinių, kad žmogus galėtų kuo ilgiau jame pabūti, pajausti kuo platesnę erdvę, pasigrožėti, atsipalaiduoti. Sprendžiant šiuos uždavinius, takus kartais tenka ir pakreipti prailginant kelią, bet suteikiant daugiau reginių ir malonių įspūdžių. Takai įrėmina, sutvarko želdyno erdves, o žmonės jais ne tik skuba, bet ir pasivaikšto.</w:t>
      </w:r>
    </w:p>
    <w:p>
      <w:pPr>
        <w:pStyle w:val="Normal"/>
        <w:ind w:firstLine="567"/>
        <w:jc w:val="both"/>
        <w:rPr/>
      </w:pPr>
      <w:r>
        <w:rPr/>
        <w:t xml:space="preserve">Svarstydami želdyno erdvės kūrimo ir takų tiesimo principus, užtikome labai įdomų, neseniai paskelbtą </w:t>
      </w:r>
      <w:r>
        <w:rPr>
          <w:b/>
        </w:rPr>
        <w:t>Vienybės aikštės Potsdame</w:t>
      </w:r>
      <w:r>
        <w:rPr/>
        <w:t xml:space="preserve"> pertvarkymo pavyzdį (Baumeister, 2006). Aikštė (2,1 ha) sena, dar Peterio Lenė (Peter Josef Lenné, 1789-1866) suprojektuota ir atitikusi Renesanso laikų itališkųjų sodų projektavimo postulatus. 1997-1998 m. kraštovaizdžio architektai iš Hamburgo Hinnerk Wehberg, Peter Schatz, Wolfgang Betz ir Michael Kaschke (WES &amp; Partner) gavę uždavinį atnaujinti aikštę, vengė unifikuoto aikštės vienodumo ir pasiūlė neįprastą formą, kuri išlaikė sąsajas su senąja P. Lenė laikų aikšte (perimetru aikštę supančios liepų alėjos, įstriži takai), bet pakeitė žemės paviršiaus formą. Plokščią vejos plotą, jie sulaužė į keturis trikampius ir pakėlė juos iš skvero centro, suformuodami žemą keturšlaitę piramidę (1 ir 2 pav.). Įstriži takai centre, praplatėja ir panyra, sukurdami tariamą susitikimų, bendravimo vietą ir sudarydami iškasos įspūdžių. Takų pakraščiai sutvirtinti gelžbetonio sienelėmis, o dirbtinės terasėlės apsodintos rožėmis ir kukmedžiais. Skvero išoriniu pakraščiu išsaugotos liepų alėjos. Ši istorinė forma papildyta po medžiais pasodintomis daugiametėmis gėlėmis (</w:t>
      </w:r>
      <w:r>
        <w:rPr>
          <w:i/>
        </w:rPr>
        <w:t>Astilbe, Geranium, Hosta</w:t>
      </w:r>
      <w:r>
        <w:rPr/>
        <w:t xml:space="preserve"> etc.) ir pastatytais suolais. Visa tai, straipsnyje (Baumeister, 2006) vadinama, modernia P. Lenė plano interpretacija. Toliau rašoma, kad lankytojai galės nuolatos jausti šalia esančios gatvės spūstis ir bruzdesį, o taip pat stebėti žmones, kaip jie eidami įstrižais takais panyra vejos žalumoje ir vėl iš jos išnyra. </w:t>
      </w:r>
    </w:p>
    <w:p>
      <w:pPr>
        <w:pStyle w:val="Normal"/>
        <w:ind w:firstLine="567"/>
        <w:jc w:val="both"/>
        <w:rPr/>
      </w:pPr>
      <w:r>
        <w:rPr/>
        <w:t xml:space="preserve">Mūsų požiūriu šis skvero pertvarkymo pavyzdys yra postmodernus, nes jis svarbiausiu laiko, ne racionalumą ar funkcionalumą, bet žaismingą formą ir ignoruoja natūralius žmonių poreikius. Modernus skvero pertvarkymas, sudarytų kuo palankesnes poilsio sąlygas lankytojams, sukurtų uždaras, nuo miesto triukšmo apsaugotas erdves pasivaikščioti, pasisėdėti, lygias pievas žaisti. </w:t>
      </w:r>
    </w:p>
    <w:p>
      <w:pPr>
        <w:pStyle w:val="Normal"/>
        <w:ind w:firstLine="540"/>
        <w:jc w:val="both"/>
        <w:rPr>
          <w:b/>
          <w:b/>
        </w:rPr>
      </w:pPr>
      <w:r>
        <w:rPr>
          <w:b/>
        </w:rPr>
      </w:r>
    </w:p>
    <w:tbl>
      <w:tblPr>
        <w:tblW w:w="10013" w:type="dxa"/>
        <w:jc w:val="left"/>
        <w:tblInd w:w="-108" w:type="dxa"/>
        <w:tblLayout w:type="fixed"/>
        <w:tblCellMar>
          <w:top w:w="0" w:type="dxa"/>
          <w:left w:w="108" w:type="dxa"/>
          <w:bottom w:w="0" w:type="dxa"/>
          <w:right w:w="108" w:type="dxa"/>
        </w:tblCellMar>
      </w:tblPr>
      <w:tblGrid>
        <w:gridCol w:w="4729"/>
        <w:gridCol w:w="5284"/>
      </w:tblGrid>
      <w:tr>
        <w:trPr/>
        <w:tc>
          <w:tcPr>
            <w:tcW w:w="4729" w:type="dxa"/>
            <w:tcBorders/>
          </w:tcPr>
          <w:p>
            <w:pPr>
              <w:pStyle w:val="Normal"/>
              <w:jc w:val="both"/>
              <w:rPr>
                <w:lang w:val="en-US"/>
              </w:rPr>
            </w:pPr>
            <w:r>
              <w:rPr>
                <w:lang w:val="en-US"/>
              </w:rPr>
              <w:drawing>
                <wp:inline distT="0" distB="0" distL="0" distR="0">
                  <wp:extent cx="2865120" cy="209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865120" cy="2092960"/>
                          </a:xfrm>
                          <a:prstGeom prst="rect">
                            <a:avLst/>
                          </a:prstGeom>
                        </pic:spPr>
                      </pic:pic>
                    </a:graphicData>
                  </a:graphic>
                </wp:inline>
              </w:drawing>
            </w:r>
          </w:p>
        </w:tc>
        <w:tc>
          <w:tcPr>
            <w:tcW w:w="5284" w:type="dxa"/>
            <w:tcBorders/>
          </w:tcPr>
          <w:p>
            <w:pPr>
              <w:pStyle w:val="Normal"/>
              <w:jc w:val="both"/>
              <w:rPr>
                <w:lang w:val="en-US"/>
              </w:rPr>
            </w:pPr>
            <w:r>
              <w:rPr>
                <w:lang w:val="en-US"/>
              </w:rPr>
              <w:drawing>
                <wp:inline distT="0" distB="0" distL="0" distR="0">
                  <wp:extent cx="3217545"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217545" cy="2082800"/>
                          </a:xfrm>
                          <a:prstGeom prst="rect">
                            <a:avLst/>
                          </a:prstGeom>
                        </pic:spPr>
                      </pic:pic>
                    </a:graphicData>
                  </a:graphic>
                </wp:inline>
              </w:drawing>
            </w:r>
          </w:p>
        </w:tc>
      </w:tr>
      <w:tr>
        <w:trPr/>
        <w:tc>
          <w:tcPr>
            <w:tcW w:w="4729" w:type="dxa"/>
            <w:tcBorders/>
          </w:tcPr>
          <w:p>
            <w:pPr>
              <w:pStyle w:val="Normal"/>
              <w:jc w:val="center"/>
              <w:rPr>
                <w:sz w:val="20"/>
                <w:szCs w:val="20"/>
              </w:rPr>
            </w:pPr>
            <w:r>
              <w:rPr>
                <w:b/>
                <w:sz w:val="20"/>
                <w:szCs w:val="20"/>
              </w:rPr>
              <w:t>1 pav.</w:t>
            </w:r>
            <w:r>
              <w:rPr>
                <w:sz w:val="20"/>
                <w:szCs w:val="20"/>
              </w:rPr>
              <w:t xml:space="preserve"> Istorinis planas. Autorius P. J. Lenė.</w:t>
            </w:r>
          </w:p>
          <w:p>
            <w:pPr>
              <w:pStyle w:val="Normal"/>
              <w:jc w:val="center"/>
              <w:rPr/>
            </w:pPr>
            <w:r>
              <w:rPr>
                <w:b/>
                <w:sz w:val="20"/>
                <w:szCs w:val="20"/>
                <w:lang w:val="en-US"/>
              </w:rPr>
              <w:t xml:space="preserve">Fig. 3. </w:t>
            </w:r>
            <w:r>
              <w:rPr>
                <w:sz w:val="20"/>
                <w:szCs w:val="20"/>
                <w:lang w:val="en-GB"/>
              </w:rPr>
              <w:t>Historical plan. Author P. J. Lenné.</w:t>
            </w:r>
          </w:p>
        </w:tc>
        <w:tc>
          <w:tcPr>
            <w:tcW w:w="5284" w:type="dxa"/>
            <w:tcBorders/>
          </w:tcPr>
          <w:p>
            <w:pPr>
              <w:pStyle w:val="Normal"/>
              <w:ind w:hanging="67"/>
              <w:jc w:val="center"/>
              <w:rPr/>
            </w:pPr>
            <w:r>
              <w:rPr>
                <w:b/>
                <w:sz w:val="20"/>
                <w:szCs w:val="20"/>
                <w:lang w:val="en-GB"/>
              </w:rPr>
              <w:t>2 pav.</w:t>
            </w:r>
            <w:r>
              <w:rPr>
                <w:sz w:val="20"/>
                <w:szCs w:val="20"/>
                <w:lang w:val="en-GB"/>
              </w:rPr>
              <w:t xml:space="preserve"> Naujasis Vienybės aikštės planas.</w:t>
            </w:r>
          </w:p>
          <w:p>
            <w:pPr>
              <w:pStyle w:val="Normal"/>
              <w:jc w:val="center"/>
              <w:rPr>
                <w:lang w:val="en-GB"/>
              </w:rPr>
            </w:pPr>
            <w:r>
              <w:rPr>
                <w:b/>
                <w:sz w:val="20"/>
                <w:szCs w:val="20"/>
                <w:lang w:val="en-US"/>
              </w:rPr>
              <w:t>Fig. 3.</w:t>
            </w:r>
            <w:r>
              <w:rPr>
                <w:sz w:val="20"/>
                <w:szCs w:val="20"/>
                <w:lang w:val="en-GB"/>
              </w:rPr>
              <w:t xml:space="preserve"> New plan of the square </w:t>
            </w:r>
            <w:r>
              <w:rPr>
                <w:i/>
                <w:sz w:val="20"/>
                <w:szCs w:val="20"/>
                <w:lang w:val="en-GB"/>
              </w:rPr>
              <w:t xml:space="preserve">Platz der Einheit </w:t>
            </w:r>
            <w:r>
              <w:rPr>
                <w:sz w:val="20"/>
                <w:szCs w:val="20"/>
                <w:lang w:val="en-GB"/>
              </w:rPr>
              <w:t>in Potsdam.</w:t>
            </w:r>
          </w:p>
        </w:tc>
      </w:tr>
    </w:tbl>
    <w:p>
      <w:pPr>
        <w:pStyle w:val="Normal"/>
        <w:ind w:firstLine="540"/>
        <w:jc w:val="both"/>
        <w:rPr>
          <w:b/>
          <w:b/>
          <w:lang w:val="en-GB"/>
        </w:rPr>
      </w:pPr>
      <w:r>
        <w:rPr>
          <w:b/>
          <w:lang w:val="en-GB"/>
        </w:rPr>
      </w:r>
    </w:p>
    <w:p>
      <w:pPr>
        <w:pStyle w:val="Normal"/>
        <w:ind w:firstLine="540"/>
        <w:jc w:val="both"/>
        <w:rPr/>
      </w:pPr>
      <w:r>
        <w:rPr>
          <w:b/>
        </w:rPr>
        <w:t xml:space="preserve">Augalai želdyne. </w:t>
      </w:r>
      <w:r>
        <w:rPr/>
        <w:t>Projektuojant želdinius, augalus parinkti ir telkti reikėtų taip, kad pasodinus juos reiktų kuo mažiau prižiūrėti, o želdinių veiksmingumas būtų kuo didžiausias. Medžiai ir krūmai tai plastinė medžiaga, kurios pagalba formuojamos želdyno erdvės. Svarbiausios augalų savybės yra ilgaamžiškumas, gyvybingumas, nereiklumas priežiūrai. Teko stebėti kaip atskiros medžių ir krūmų rūšys Vilniuje auga ir pagal tai projektuoti naujus želdinius. Daugelyje Vilniaus vietų puikiai auga paprastieji klevai (</w:t>
      </w:r>
      <w:r>
        <w:rPr>
          <w:i/>
        </w:rPr>
        <w:t>Acer platanoides</w:t>
      </w:r>
      <w:r>
        <w:rPr/>
        <w:t>), o iš krūmų – blizgantysis kaulenis (</w:t>
      </w:r>
      <w:r>
        <w:rPr>
          <w:i/>
        </w:rPr>
        <w:t>Cotoneaster lucidus</w:t>
      </w:r>
      <w:r>
        <w:rPr/>
        <w:t>) ir palaipinė sedula (</w:t>
      </w:r>
      <w:r>
        <w:rPr>
          <w:i/>
        </w:rPr>
        <w:t>Cornus sericea</w:t>
      </w:r>
      <w:r>
        <w:rPr/>
        <w:t>). Labai gražių, vešlių, didelių kaulenio krūmynų teko matyti Lazdynų gyvenamojo rajono šiaurinėje dalyje, netoli televizijos bokšto. Svarbiausia, kad jie ten augo nenugenėti. Šiaip jau apie krūmų augimą sunku ką nors pasakyti, nes Vilniuje jie visi, matyt tvarkos sumetimais, vieno metro aukštyje nuolatos nugenimi ir jų saviti bruožai yra panaikinami.</w:t>
      </w:r>
    </w:p>
    <w:p>
      <w:pPr>
        <w:pStyle w:val="Normal"/>
        <w:ind w:firstLine="540"/>
        <w:jc w:val="both"/>
        <w:rPr/>
      </w:pPr>
      <w:r>
        <w:rPr/>
        <w:t xml:space="preserve">Augalai yra gyvi: jie auga, žydi, dera ir nuolatos keičiasi. Todėl želdiniai turi būti projektuojami atsižvelgiant ir į metų laikų kaitą, ir į augalų pokyčius per dešimtmečius. Kiekvienam augalui želdyne turi būti sudarytos sąlygos augti ir vystytis. Praeityje paplitęs </w:t>
      </w:r>
      <w:r>
        <w:rPr>
          <w:b/>
        </w:rPr>
        <w:t>augalų genėjimas</w:t>
      </w:r>
      <w:r>
        <w:rPr/>
        <w:t xml:space="preserve">,  siekiant suteikti jiems dirbtinę (kontroliuojamą) formą, prieštarauja augalų prigimčiai, ekonomijai ir svarbiausiai augalų paskirčiai. Augalai turi būti genimi tik priežiūros tikslais, išgenint sausas, sergančias arba nulaužtas šakas (Pilkauskas, 2008). </w:t>
      </w:r>
    </w:p>
    <w:p>
      <w:pPr>
        <w:pStyle w:val="Normal"/>
        <w:ind w:firstLine="540"/>
        <w:jc w:val="both"/>
        <w:rPr/>
      </w:pPr>
      <w:r>
        <w:rPr>
          <w:b/>
        </w:rPr>
        <w:t xml:space="preserve">Gėlės </w:t>
      </w:r>
      <w:r>
        <w:rPr/>
        <w:t>želdynuose daugiausia skirtos aplinkumai gražinti. Jų yra daug ir labai įvairių. Gėlės skirstomos į dvi stambias grupes: daugiametes ir vienmetes bei dvimetes.</w:t>
      </w:r>
    </w:p>
    <w:p>
      <w:pPr>
        <w:pStyle w:val="Normal"/>
        <w:ind w:firstLine="540"/>
        <w:jc w:val="both"/>
        <w:rPr/>
      </w:pPr>
      <w:r>
        <w:rPr>
          <w:b/>
        </w:rPr>
        <w:t>Daugiametes gėles</w:t>
      </w:r>
      <w:r>
        <w:rPr/>
        <w:t xml:space="preserve"> kartą pasodinus, atsodinti reikia tik po kelerių arba net keliolikos metų, todėl joms auginti reikia mažiau pastangų ir išlaidų. Daugiamečių gėlių yra laukinių ir sukultūrintų. Augalų sukultūrinimo laipsnis būna nevienodas. Nuo to priklauso ir jų panaudojimo galimybės. Augalų rūšys ir veislės, labai paveiktos selekcijos, paprastai turi stambesnius, ryškesnių spalvų žiedus ir sodinamos jos atitinkamoje sukultūrintoje aplinkoje, prie pastatų, miestų skveruose ir pan.</w:t>
      </w:r>
    </w:p>
    <w:p>
      <w:pPr>
        <w:pStyle w:val="Normal"/>
        <w:ind w:firstLine="540"/>
        <w:jc w:val="both"/>
        <w:rPr/>
      </w:pPr>
      <w:r>
        <w:rPr/>
        <w:t xml:space="preserve">Vertingiausia daugiamečių gėlių ypatybė yra jų </w:t>
      </w:r>
      <w:r>
        <w:rPr>
          <w:b/>
        </w:rPr>
        <w:t>ilgas žaliavimas</w:t>
      </w:r>
      <w:r>
        <w:rPr/>
        <w:t>, todėl kaip pagrindinės rūšys turėtų būti naudojami ilgai, gražiai žaliuojantys augalai (pvz., flioksai, astrai, viendienės, rykštenės, snapučiai, žiemės ir kt.). Daugiamečiai augalai, kurie pasižymi ypač individualiais bruožais, turi būti sodinami mažomis grupėmis arba pavieniui. Daugiametėms gėlėms geriau tinka laisvas lankstus suplanavimas, nes jos atstovauja gamtiškesnei gėlių bendruomenei.</w:t>
      </w:r>
    </w:p>
    <w:p>
      <w:pPr>
        <w:pStyle w:val="Normal"/>
        <w:ind w:firstLine="540"/>
        <w:jc w:val="both"/>
        <w:rPr/>
      </w:pPr>
      <w:r>
        <w:rPr>
          <w:b/>
        </w:rPr>
        <w:t>Svogūninės</w:t>
      </w:r>
      <w:r>
        <w:rPr/>
        <w:t xml:space="preserve"> ir gumbinės gėlės, taip pat daugiametės, dažniausiai žydi ankstyvą pavasarį. Jų stiebai ir lapai anksti sunyksta, todėl gėlynuose sodinamos ilgai žaliuojančių augalų tarpuose. Jei tulpės sodinamos atskirai, tai vasarą jos pakeičiamos vienmetėmis gėlėmis. </w:t>
      </w:r>
    </w:p>
    <w:p>
      <w:pPr>
        <w:pStyle w:val="Normal"/>
        <w:ind w:firstLine="540"/>
        <w:jc w:val="both"/>
        <w:rPr/>
      </w:pPr>
      <w:r>
        <w:rPr>
          <w:b/>
        </w:rPr>
        <w:t>Vienmetės,</w:t>
      </w:r>
      <w:r>
        <w:rPr/>
        <w:t xml:space="preserve"> arba </w:t>
      </w:r>
      <w:r>
        <w:rPr>
          <w:b/>
        </w:rPr>
        <w:t>vasarinės, gėlės</w:t>
      </w:r>
      <w:r>
        <w:rPr/>
        <w:t xml:space="preserve"> – tai tais pačiais metais išaugusios iš sėklų, žydi ir dera. Kai kurios daugiametės gėlės mūsų klimato sąlygomis auginamos kaip vienmetės, pvz., begonija, žioveinis ir kt. Dvimečių gėlių gyvenimo ciklas trunka dvejus metus. Dauguma šių gėlių atvežtinės, žydi ryškiai, spalvingai ir palyginti ilgai. Tačiau ten, kur jos auginamos, gana ilgai dirvonuoja žemė. Šių gėlių auginimas reikalauja labai daug kruopštaus darbo ir išteklių.</w:t>
      </w:r>
    </w:p>
    <w:p>
      <w:pPr>
        <w:pStyle w:val="Normal"/>
        <w:ind w:firstLine="539"/>
        <w:jc w:val="both"/>
        <w:rPr/>
      </w:pPr>
      <w:r>
        <w:rPr/>
        <w:t xml:space="preserve">Vienmetės ir dvimetės gėlės turi labai spalvingus žiedus (pvz., šalavijas, serentis ir kt.), todėl gerai tinka dirbtinėje aplinkoje, kur kuklūs, gamtiški žiedai būtų sunkiai matomi. Šios brangios gėlės turėtų būti sodinamos tik centrinėse miestų aikštėse, gėlių vazose, balkonų loveliuose ir kitose reprezentacinėse vietose. Tokių gėlių sodinimas labai dideliais plotais yra nepagrįstas, nes maži augalai apžiūrimi tik iš arti, o jų vaizdas iš „paukščio skrydžio“ retai kada turi reikšmės. </w:t>
      </w:r>
    </w:p>
    <w:p>
      <w:pPr>
        <w:pStyle w:val="Normal"/>
        <w:ind w:firstLine="539"/>
        <w:jc w:val="both"/>
        <w:rPr/>
      </w:pPr>
      <w:r>
        <w:rPr/>
        <w:t xml:space="preserve">Iš sukultūrintų augalų galima išskirti keletą genčių, kurios jau labai seniai kultivuojamos ir turi tūkstančius veislių. Pirmiausia – tai </w:t>
      </w:r>
      <w:r>
        <w:rPr>
          <w:b/>
        </w:rPr>
        <w:t>rožės</w:t>
      </w:r>
      <w:r>
        <w:rPr/>
        <w:t xml:space="preserve">, paskui – </w:t>
      </w:r>
      <w:r>
        <w:rPr>
          <w:b/>
        </w:rPr>
        <w:t>alyvos, jurginai</w:t>
      </w:r>
      <w:r>
        <w:rPr/>
        <w:t xml:space="preserve"> ir kt. Šių augalų dėl ypač ryškių savitų bruožų dažniausiai netinka sodinti gamtiškoje aplinkumoje, bendrijose su laukiniais augalais arba maišyti su kitais kultūriniais augalais. Jie nuo seno yra sutelkiami specialiuosiuose, taisyklingai suplanuotuose soduose arba darželiuose, vadinamuose rožynais, alyvų sodais ir pan. (Pilkauskas, 2008). </w:t>
      </w:r>
    </w:p>
    <w:p>
      <w:pPr>
        <w:pStyle w:val="Normal"/>
        <w:jc w:val="center"/>
        <w:rPr>
          <w:b/>
          <w:b/>
        </w:rPr>
      </w:pPr>
      <w:r>
        <w:rPr>
          <w:b/>
        </w:rPr>
        <w:t>Projektų pavyzdžiai</w:t>
      </w:r>
    </w:p>
    <w:p>
      <w:pPr>
        <w:pStyle w:val="Normal"/>
        <w:jc w:val="center"/>
        <w:rPr>
          <w:b/>
          <w:b/>
        </w:rPr>
      </w:pPr>
      <w:r>
        <w:rPr>
          <w:b/>
        </w:rPr>
      </w:r>
    </w:p>
    <w:p>
      <w:pPr>
        <w:pStyle w:val="Normal"/>
        <w:ind w:firstLine="539"/>
        <w:jc w:val="both"/>
        <w:rPr/>
      </w:pPr>
      <w:r>
        <w:rPr/>
        <w:t xml:space="preserve">Skveras </w:t>
      </w:r>
      <w:r>
        <w:rPr>
          <w:b/>
        </w:rPr>
        <w:t>Andrejaus Sacharovo</w:t>
      </w:r>
      <w:r>
        <w:rPr/>
        <w:t xml:space="preserve"> aikštėje Vilniuje (3 pav.) yra banguotoje smėlingoje lygumoje, prie dviejų plačių gatvių sankryžos: Laisvės prospekto ir Justiniškių gatvės. Vieta miesto plane turi strateginę  reikšmę. Tai ypač vertingas ir tinkamas sklypas visuomeninės bei komercinės paskirties pastatų statybai, o ateityje gal būt bus reikalingas ir transporto mazgo plėtotei. Dabar ši vieta naudojama kaip poilsiui skirtas skveras. Per jį nutiestas pėsčiųjų takas skubantiems iš autobusų stotelės į Viršuliškių gyvenamąjį rajoną ir atvirkščiai. Takas dalija skvero plotą į du lygius trikampius. Skvero centre yra žvyruota poilsio aikštelė, dabar jau be suolų, nenaudojama ir užželianti žole. </w:t>
      </w:r>
    </w:p>
    <w:p>
      <w:pPr>
        <w:pStyle w:val="Normal"/>
        <w:jc w:val="both"/>
        <w:rPr/>
      </w:pPr>
      <w:r>
        <w:rPr/>
        <w:t>Pietinėje dalyje auga 7 m aukščio uosialapių klevų (</w:t>
      </w:r>
      <w:r>
        <w:rPr>
          <w:i/>
        </w:rPr>
        <w:t>Acer negundo</w:t>
      </w:r>
      <w:r>
        <w:rPr/>
        <w:t>) guotas, vakarinėje  – 3-4 m aukščio pavieniai  paprastieji kaštonai (</w:t>
      </w:r>
      <w:r>
        <w:rPr>
          <w:i/>
        </w:rPr>
        <w:t>Aesculus hippocastanum</w:t>
      </w:r>
      <w:r>
        <w:rPr/>
        <w:t>) , o centre trejetas skurstančių dygiųjų eglių (</w:t>
      </w:r>
      <w:r>
        <w:rPr>
          <w:i/>
        </w:rPr>
        <w:t>Picea pungens</w:t>
      </w:r>
      <w:r>
        <w:rPr/>
        <w:t>). Yra pora guotų blizgančiųjų kaulenių (</w:t>
      </w:r>
      <w:r>
        <w:rPr>
          <w:i/>
        </w:rPr>
        <w:t>Cotoneaster lucidus</w:t>
      </w:r>
      <w:r>
        <w:rPr/>
        <w:t>) ir palaipinių sedulų (</w:t>
      </w:r>
      <w:r>
        <w:rPr>
          <w:i/>
        </w:rPr>
        <w:t>Cornus sericea</w:t>
      </w:r>
      <w:r>
        <w:rPr/>
        <w:t xml:space="preserve">), kurie nuolatos vieno metro aukštyje nugenimi, todėl labai suvargę ir nežinia ar dar bus galima juos persodinti tvarkant skverą.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pPr>
            <w:r>
              <w:rPr/>
              <w:drawing>
                <wp:inline distT="0" distB="0" distL="0" distR="0">
                  <wp:extent cx="6112510" cy="698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12510" cy="6981825"/>
                          </a:xfrm>
                          <a:prstGeom prst="rect">
                            <a:avLst/>
                          </a:prstGeom>
                        </pic:spPr>
                      </pic:pic>
                    </a:graphicData>
                  </a:graphic>
                </wp:inline>
              </w:drawing>
            </w:r>
          </w:p>
        </w:tc>
      </w:tr>
      <w:tr>
        <w:trPr/>
        <w:tc>
          <w:tcPr>
            <w:tcW w:w="9854" w:type="dxa"/>
            <w:tcBorders/>
          </w:tcPr>
          <w:p>
            <w:pPr>
              <w:pStyle w:val="Normal"/>
              <w:jc w:val="center"/>
              <w:rPr/>
            </w:pPr>
            <w:r>
              <w:rPr>
                <w:b/>
                <w:sz w:val="20"/>
                <w:szCs w:val="20"/>
              </w:rPr>
              <w:t>3 pav.</w:t>
            </w:r>
            <w:r>
              <w:rPr>
                <w:sz w:val="20"/>
                <w:szCs w:val="20"/>
              </w:rPr>
              <w:t xml:space="preserve"> Skveras Andrejaus Sacharovo aikštėje Vilniuje. Autoriai: Regimantas Pilkauskas, Vainius Pilkauskas.</w:t>
            </w:r>
          </w:p>
          <w:p>
            <w:pPr>
              <w:pStyle w:val="Normal"/>
              <w:jc w:val="center"/>
              <w:rPr/>
            </w:pPr>
            <w:r>
              <w:rPr>
                <w:b/>
                <w:sz w:val="20"/>
                <w:szCs w:val="20"/>
                <w:lang w:val="en-US"/>
              </w:rPr>
              <w:t>Fig. 3.</w:t>
            </w:r>
            <w:r>
              <w:rPr>
                <w:sz w:val="20"/>
                <w:szCs w:val="20"/>
                <w:lang w:val="en-US"/>
              </w:rPr>
              <w:t xml:space="preserve"> Andrejus Sacharovas square in Vilnius. Authors: Regimantas Pilkauskas, Vainius Pilkauskas.</w:t>
            </w:r>
          </w:p>
        </w:tc>
      </w:tr>
    </w:tbl>
    <w:p>
      <w:pPr>
        <w:pStyle w:val="Normal"/>
        <w:ind w:firstLine="539"/>
        <w:jc w:val="both"/>
        <w:rPr/>
      </w:pPr>
      <w:r>
        <w:rPr/>
      </w:r>
    </w:p>
    <w:p>
      <w:pPr>
        <w:pStyle w:val="Normal"/>
        <w:ind w:firstLine="567"/>
        <w:jc w:val="both"/>
        <w:rPr/>
      </w:pPr>
      <w:r>
        <w:rPr/>
        <w:t xml:space="preserve">Projekte siūloma minimaliomis priemonėmis sukurti pusiau uždarą erdvę, jos pakraščius apsodinant medžiais ir krūmais, o takus nutiesiant erdvės pakraščiais. Numatytos vietos ir aikštelėms su suolais bei vieta paminklui. Demokratiškai nusiteikusi Lietuvos visuomenės dalis turbūt suras jėgų ir išteklių pagerbti rusų fiziko akademiko Andriejaus Sacharovo (1921-1989) atminimą, pastatydama atitinkamą erdvinį ženklą šioje aikštėje. Juo labiau, kad pirmas žingsnis jau žengtas – aikštė pavadinta jo vardu. </w:t>
      </w:r>
    </w:p>
    <w:p>
      <w:pPr>
        <w:pStyle w:val="Normal"/>
        <w:ind w:firstLine="567"/>
        <w:jc w:val="both"/>
        <w:rPr/>
      </w:pPr>
      <w:r>
        <w:rPr/>
        <w:t xml:space="preserve">Pertvarkomo skvero pobūdis pasikeis. Truputį pailgės skubančiųjų judėjimo kelias, bet bus sudarytos daug geresnės sąlygos mėgstantiems pasivaikščioti arba pasėdėti ant suolo žalumos prieglobstyje. Ilgas, platus, stambaus mastelio gėlynas su skulptūra sudarys prasminį atminimo ženklą akademikui Andriejui Sacharovui, patrauks ir Vilniaus svečių dėmesį. Meniškai sutvarkius šį skverą, galima tikėtis, kad ir iš visų pusių spaudžiant statyboms, skveras išliks ir gaivins didelio miesto žmones. </w:t>
      </w:r>
    </w:p>
    <w:p>
      <w:pPr>
        <w:pStyle w:val="Normal"/>
        <w:ind w:firstLine="567"/>
        <w:jc w:val="both"/>
        <w:rPr/>
      </w:pPr>
      <w:r>
        <w:rPr/>
        <w:t xml:space="preserve">Skveras </w:t>
      </w:r>
      <w:r>
        <w:rPr>
          <w:b/>
        </w:rPr>
        <w:t>Antakalnio</w:t>
      </w:r>
      <w:r>
        <w:rPr/>
        <w:t xml:space="preserve"> gatvėje 83 Vilniuje (4 pav.) įkurtas maždaug prieš tris dešimtis metų Neries slėnio pašlaičių dirbtinėje terasoje. Skveras išgyveno iki šių dienų. Per tą laiką daug jo medžių gerokai paūgėjo, daug žmonių jį aplankė ir maloniai pabuvojo. Dabar skveras stokoja priežiūros. Išliko žvyruoti takai, dveji gelžbetoniniai laiptai, mažų vaikų žaidimo aikštelės pėdsakai ir vienas kitas aplūžęs suolas. Skvero erdvė iš trijų pusių apsupta stačių šlaitų, atsiveria į vakarus, į Neries pusę. Tai, kad skveras atitrauktas nuo triukšmingos pagrindinės gatvės, yra jo didelis privalumas.  Jei vietoje nykstančio turgaus paviljonų, palei Antakalnio gatvę atsirastų 2-3 aukštų visuomeniniai pastatai, skvero vertė nesumenkėtų, o jo poreikis dar padidėtų. Skvero padėtis pablogėtų, jei turgaus vietoje iškiltų aukštas gyvenamasis namas. Jis užstotų vakarų saulę ir pablogintų natūralųjį skvero vėdinimąsi. Skveras atsidurtų duobėje. </w:t>
      </w:r>
    </w:p>
    <w:p>
      <w:pPr>
        <w:pStyle w:val="Normal"/>
        <w:tabs>
          <w:tab w:val="clear" w:pos="1296"/>
          <w:tab w:val="left" w:pos="8460" w:leader="none"/>
        </w:tabs>
        <w:ind w:firstLine="567"/>
        <w:jc w:val="both"/>
        <w:rPr/>
      </w:pPr>
      <w:r>
        <w:rPr/>
        <w:t xml:space="preserve">Dabartinis skvero planas yra tradiciškai sudalintas įstrižų takų, kurie užtikrina patogų pėsčiųjų judėjimą iš vieno kampo į kitą ir susmulkina 1 ha plotą į keletą nedidelių plotelių. Projekte siūlome nutiesti takus skvero pakraščiais ir vieną įstrižą, pabrėžiantį pietų-vakarų ir šiaurės-rytų, dabar natūraliai veikiančią,  pėsčiųjų judėjimo kryptį. Vakarinis skvero pakraštys yra užtvertas vielos tinklo tvora, kuri turėtų išlikti ir ateityje, norint, kad skveras išliktų jaukia ramaus poilsio vieta. </w:t>
      </w:r>
    </w:p>
    <w:p>
      <w:pPr>
        <w:pStyle w:val="Normal"/>
        <w:ind w:firstLine="567"/>
        <w:jc w:val="both"/>
        <w:rPr/>
      </w:pPr>
      <w:r>
        <w:rPr/>
        <w:t>Projekte siekiama išryškinti erdvę skvero centre, todėl ten numatyta nukirsti trejetą dygiųjų eglių (</w:t>
      </w:r>
      <w:r>
        <w:rPr>
          <w:i/>
        </w:rPr>
        <w:t>Picea pungens</w:t>
      </w:r>
      <w:r>
        <w:rPr/>
        <w:t>) ir vieną tuopą (</w:t>
      </w:r>
      <w:r>
        <w:rPr>
          <w:i/>
        </w:rPr>
        <w:t>Populus</w:t>
      </w:r>
      <w:r>
        <w:rPr/>
        <w:t>), o erdvės pakraščiuose tuo pačiu tikslu pasodinti vieną raudonąjį ąžuolą (</w:t>
      </w:r>
      <w:r>
        <w:rPr>
          <w:i/>
        </w:rPr>
        <w:t>Quercus rubra</w:t>
      </w:r>
      <w:r>
        <w:rPr/>
        <w:t>) ir vieną didžialapę liepą (</w:t>
      </w:r>
      <w:r>
        <w:rPr>
          <w:i/>
        </w:rPr>
        <w:t>Tilia platyphyllos</w:t>
      </w:r>
      <w:r>
        <w:rPr/>
        <w:t>). Skvero rytiniu pakraščiu einantį 6 m pločio taką siūloma susiaurinti iki 3 m. Skvero rytiniu ir šiauriniu pakraščiais projektuojama pasodinti eilę kalninių serbentų (</w:t>
      </w:r>
      <w:r>
        <w:rPr>
          <w:i/>
        </w:rPr>
        <w:t>Ribes alpinum</w:t>
      </w:r>
      <w:r>
        <w:rPr/>
        <w:t>), kurie savo šakomis uždengtų greta augančių 30 metų amžiaus liepų (</w:t>
      </w:r>
      <w:r>
        <w:rPr>
          <w:i/>
        </w:rPr>
        <w:t>Tilia</w:t>
      </w:r>
      <w:r>
        <w:rPr/>
        <w:t>) šaknis (pomedžius) ir sudarytų joms geresnes augimo sąlygas. Krūmų juostos iš baltosios sedulos (</w:t>
      </w:r>
      <w:r>
        <w:rPr>
          <w:i/>
        </w:rPr>
        <w:t>Cornus alba</w:t>
      </w:r>
      <w:r>
        <w:rPr/>
        <w:t>) numatytos pasodinti pietiniu ir vakariniu skvero pakraščiais. Jos užstos skvero erdvę nuo gatvių ir turgaus įtakos. Suolai su atlošais projektuojami palei visus takus ir orientuojami į skvero centrą, į pagrindinę vejos aikštę.</w:t>
      </w:r>
    </w:p>
    <w:p>
      <w:pPr>
        <w:pStyle w:val="Normal"/>
        <w:ind w:firstLine="567"/>
        <w:jc w:val="both"/>
        <w:rPr/>
      </w:pPr>
      <w:r>
        <w:rPr/>
        <w:t>Pagrindinius takus siūloma išgrįsti betono trinkelėmis, o vaikų žaidimo aikštelę žvyru arba atsijomis. Ūksmingų daugiamečių gėlių (</w:t>
      </w:r>
      <w:r>
        <w:rPr>
          <w:i/>
        </w:rPr>
        <w:t>Astilbe, Hosta, Dryopteris filix-mas</w:t>
      </w:r>
      <w:r>
        <w:rPr/>
        <w:t>) siūloma pasodinti palei pietinį taką, mažų vaikų žaidimo aikštelės aplinkumoje. Jie drauge atliktų ir paklotinių žolynų paskirtį.</w:t>
      </w:r>
    </w:p>
    <w:p>
      <w:pPr>
        <w:pStyle w:val="Normal"/>
        <w:ind w:firstLine="567"/>
        <w:jc w:val="both"/>
        <w:rPr>
          <w:sz w:val="28"/>
          <w:szCs w:val="28"/>
        </w:rPr>
      </w:pPr>
      <w:r>
        <w:rPr/>
        <w:t xml:space="preserve">Atnaujinus Antakalnio skverą, tankiai užstatyto šio Vilniaus rajono gyventojai turės puikią oazę poilsiui gamtoje.   </w:t>
      </w:r>
      <w:r>
        <w:rPr>
          <w:sz w:val="28"/>
          <w:szCs w:val="28"/>
        </w:rPr>
        <w:t xml:space="preserve"> </w:t>
      </w:r>
    </w:p>
    <w:p>
      <w:pPr>
        <w:pStyle w:val="Normal"/>
        <w:ind w:firstLine="567"/>
        <w:jc w:val="both"/>
        <w:rPr/>
      </w:pPr>
      <w:r>
        <w:rPr/>
        <w:t xml:space="preserve">Skveras prie </w:t>
      </w:r>
      <w:r>
        <w:rPr>
          <w:b/>
        </w:rPr>
        <w:t>Pilaitės</w:t>
      </w:r>
      <w:r>
        <w:rPr/>
        <w:t xml:space="preserve"> pr. Vilniuje (5 pav.) suplanuotas banguotoje žvirgždingoje lygumoje. Gyvenamojo rajono plane numatyta daug stačiakampių kvartalų, perimetru apstatomų daugiaaukščiais pastatais, o vienas iš jų paskirtas želdynui įkurti. Dabar sklypas yra išlygintas, tačiau pietvakarių kampe, Pilaitės pr. ir Tolminkiemio g. sankryža yra žemiau, todėl skverą su sankryža jungia status, vidutiniškai 2 m aukščio šlaitelis. Skvero erdvė tvarkoma panašiais principais kaip ir aplink esančių kvartalų. Perimetru skveras apsodinamas medžiais ir krūmais, o centre išryškinama elipsės formos, lygi vejos aikštė: žaidimams, gulėjimui ir stebėjimui. Raiškios geometrinės formos aikštė yra pagrindinis skvero elementas formuojantis jo būdą. Skveras nebus puošiamas gėlėmis. Gėles pavaduos žydinčių krūmų juostos, kurios, kartu sudarys ir suolų užnugarius. Visi suolai orientuoti į skvero centrą.</w:t>
      </w:r>
    </w:p>
    <w:p>
      <w:pPr>
        <w:pStyle w:val="Normal"/>
        <w:ind w:firstLine="567"/>
        <w:jc w:val="both"/>
        <w:rPr/>
      </w:pPr>
      <w:r>
        <w:rPr/>
        <w:t>Pagrindiniai įėjimai į skverą numatyti skvero kampuose, o rytiniame pakraštyje yra pagrindinis iškilmingas įėjimas. Rytiniame skvero pakraštyje (Įsruties g.) ir šiauriniame (M. Mažvydo g.) numatytos 65 automobilių stovėjimo vietos, kurios pasitarnaus ne tik skvero lankytojams, bet ir gretimų kvartalų gyventojams. Rytiniame skvero pakraštyje yra numatytos vietos paviljonams pastatyti. Juose galėtų įsikurti pieno kavinės, o taip pat įvairių žaidimų kambariai.</w:t>
      </w:r>
    </w:p>
    <w:tbl>
      <w:tblPr>
        <w:tblW w:w="10290" w:type="dxa"/>
        <w:jc w:val="left"/>
        <w:tblInd w:w="-108" w:type="dxa"/>
        <w:tblLayout w:type="fixed"/>
        <w:tblCellMar>
          <w:top w:w="0" w:type="dxa"/>
          <w:left w:w="108" w:type="dxa"/>
          <w:bottom w:w="0" w:type="dxa"/>
          <w:right w:w="108" w:type="dxa"/>
        </w:tblCellMar>
      </w:tblPr>
      <w:tblGrid>
        <w:gridCol w:w="9580"/>
        <w:gridCol w:w="710"/>
      </w:tblGrid>
      <w:tr>
        <w:trPr>
          <w:trHeight w:val="1134" w:hRule="atLeast"/>
        </w:trPr>
        <w:tc>
          <w:tcPr>
            <w:tcW w:w="9580" w:type="dxa"/>
            <w:tcBorders/>
          </w:tcPr>
          <w:p>
            <w:pPr>
              <w:pStyle w:val="Normal"/>
              <w:jc w:val="both"/>
              <w:rPr/>
            </w:pPr>
            <w:r>
              <w:rPr/>
              <w:drawing>
                <wp:inline distT="0" distB="0" distL="0" distR="0">
                  <wp:extent cx="5739765" cy="887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5739765" cy="8876665"/>
                          </a:xfrm>
                          <a:prstGeom prst="rect">
                            <a:avLst/>
                          </a:prstGeom>
                        </pic:spPr>
                      </pic:pic>
                    </a:graphicData>
                  </a:graphic>
                </wp:inline>
              </w:drawing>
            </w:r>
          </w:p>
        </w:tc>
        <w:tc>
          <w:tcPr>
            <w:tcW w:w="710" w:type="dxa"/>
            <w:tcBorders/>
            <w:textDirection w:val="btLr"/>
          </w:tcPr>
          <w:p>
            <w:pPr>
              <w:pStyle w:val="Normal"/>
              <w:jc w:val="center"/>
              <w:rPr>
                <w:sz w:val="20"/>
                <w:szCs w:val="20"/>
              </w:rPr>
            </w:pPr>
            <w:r>
              <w:rPr>
                <w:b/>
                <w:sz w:val="20"/>
                <w:szCs w:val="20"/>
              </w:rPr>
              <w:t>4 pav.</w:t>
            </w:r>
            <w:r>
              <w:rPr>
                <w:sz w:val="20"/>
                <w:szCs w:val="20"/>
              </w:rPr>
              <w:t xml:space="preserve"> Skveras Antakalnio gatvėje 83 Vilniuje. Autoriai: Regimantas Pilkauskas, Vainius Pilkauskas.</w:t>
            </w:r>
          </w:p>
          <w:p>
            <w:pPr>
              <w:pStyle w:val="Normal"/>
              <w:jc w:val="center"/>
              <w:rPr>
                <w:sz w:val="20"/>
                <w:szCs w:val="20"/>
              </w:rPr>
            </w:pPr>
            <w:r>
              <w:rPr>
                <w:b/>
                <w:sz w:val="20"/>
                <w:szCs w:val="20"/>
              </w:rPr>
              <w:t>Fig. 4.</w:t>
            </w:r>
            <w:r>
              <w:rPr>
                <w:sz w:val="20"/>
                <w:szCs w:val="20"/>
              </w:rPr>
              <w:t xml:space="preserve"> Square in Antakalnis street 83 in Vilnius. Authors: Regimantas Pilkauskas, Vainius Pilkauskas.</w:t>
            </w:r>
          </w:p>
        </w:tc>
      </w:tr>
      <w:tr>
        <w:trPr>
          <w:trHeight w:val="1134" w:hRule="atLeast"/>
          <w:cantSplit w:val="true"/>
        </w:trPr>
        <w:tc>
          <w:tcPr>
            <w:tcW w:w="9580" w:type="dxa"/>
            <w:tcBorders/>
          </w:tcPr>
          <w:p>
            <w:pPr>
              <w:pStyle w:val="Normal"/>
              <w:jc w:val="both"/>
              <w:rPr/>
            </w:pPr>
            <w:r>
              <w:rPr/>
              <w:drawing>
                <wp:inline distT="0" distB="0" distL="0" distR="0">
                  <wp:extent cx="5945505" cy="868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945505" cy="8689975"/>
                          </a:xfrm>
                          <a:prstGeom prst="rect">
                            <a:avLst/>
                          </a:prstGeom>
                        </pic:spPr>
                      </pic:pic>
                    </a:graphicData>
                  </a:graphic>
                </wp:inline>
              </w:drawing>
            </w:r>
          </w:p>
        </w:tc>
        <w:tc>
          <w:tcPr>
            <w:tcW w:w="710" w:type="dxa"/>
            <w:tcBorders/>
            <w:textDirection w:val="btLr"/>
          </w:tcPr>
          <w:p>
            <w:pPr>
              <w:pStyle w:val="Normal"/>
              <w:jc w:val="center"/>
              <w:rPr/>
            </w:pPr>
            <w:r>
              <w:rPr>
                <w:b/>
                <w:sz w:val="20"/>
                <w:szCs w:val="20"/>
              </w:rPr>
              <w:t>5 pav.</w:t>
            </w:r>
            <w:r>
              <w:rPr>
                <w:sz w:val="20"/>
                <w:szCs w:val="20"/>
              </w:rPr>
              <w:t xml:space="preserve"> Skveras prie Pilaitės prospekto Vilniuje. Autoriai: Regimantas Pilkauskas, Mantas Pilkauskas.</w:t>
            </w:r>
          </w:p>
          <w:p>
            <w:pPr>
              <w:pStyle w:val="Normal"/>
              <w:jc w:val="center"/>
              <w:rPr/>
            </w:pPr>
            <w:r>
              <w:rPr>
                <w:b/>
                <w:sz w:val="20"/>
                <w:szCs w:val="20"/>
              </w:rPr>
              <w:t>Fig. 5.</w:t>
            </w:r>
            <w:r>
              <w:rPr>
                <w:sz w:val="20"/>
                <w:szCs w:val="20"/>
              </w:rPr>
              <w:t xml:space="preserve"> Square in Pilaitė in Vilnius. Authors: Regimantas Pilkauskas, Mantas Pilkauskas.</w:t>
            </w:r>
          </w:p>
          <w:p>
            <w:pPr>
              <w:pStyle w:val="Normal"/>
              <w:ind w:left="113" w:right="113" w:hanging="0"/>
              <w:jc w:val="both"/>
              <w:rPr>
                <w:sz w:val="20"/>
                <w:szCs w:val="20"/>
              </w:rPr>
            </w:pPr>
            <w:r>
              <w:rPr>
                <w:sz w:val="20"/>
                <w:szCs w:val="20"/>
              </w:rPr>
            </w:r>
          </w:p>
        </w:tc>
      </w:tr>
    </w:tbl>
    <w:p>
      <w:pPr>
        <w:pStyle w:val="Normal"/>
        <w:ind w:firstLine="539"/>
        <w:jc w:val="both"/>
        <w:rPr/>
      </w:pPr>
      <w:r>
        <w:rPr/>
      </w:r>
    </w:p>
    <w:p>
      <w:pPr>
        <w:pStyle w:val="Normal"/>
        <w:ind w:firstLine="567"/>
        <w:jc w:val="both"/>
        <w:rPr/>
      </w:pPr>
      <w:r>
        <w:rPr/>
        <w:t>Šiauriniame skvero pakraštyje numatyta pusė krepšinio aikštelės žaidimui į vieną krepšį, mažų vaikų žaidimo aikštelė ir šachmatų žaidimo aikštelė (stalai su suolais ir viena lauko aikštelė). Vienas iš greta esančių paviljonų taip pat galėtų būti naudojamas šachmatų žaidimui šaltuoju metų laikotarpiu.</w:t>
      </w:r>
    </w:p>
    <w:p>
      <w:pPr>
        <w:pStyle w:val="Normal"/>
        <w:ind w:firstLine="567"/>
        <w:jc w:val="both"/>
        <w:rPr/>
      </w:pPr>
      <w:r>
        <w:rPr/>
        <w:t>Žvirgždinga ir suardyta skvero dirva nebus palanki medžiams ir krūmams augti, todėl greta įprastinių mūsų medžių (liepų, klevų) projektuojama pasodinti tris guotus baltažiedžių robinijų (</w:t>
      </w:r>
      <w:r>
        <w:rPr>
          <w:i/>
        </w:rPr>
        <w:t>Robinia pseudoacacia</w:t>
      </w:r>
      <w:r>
        <w:rPr/>
        <w:t>), kurios neblogai auga ir prastose dirvose. Kai kurie pasirinkti krūmai (</w:t>
      </w:r>
      <w:r>
        <w:rPr>
          <w:i/>
        </w:rPr>
        <w:t>Sorbaria, Lycium, Symphoricarpus</w:t>
      </w:r>
      <w:r>
        <w:rPr/>
        <w:t>) taip pat yra mažiau reiklūs dirvos derlingumui. Kiti krūmai (</w:t>
      </w:r>
      <w:r>
        <w:rPr>
          <w:i/>
        </w:rPr>
        <w:t>Potentilla, Syringa, Spiraea</w:t>
      </w:r>
      <w:r>
        <w:rPr/>
        <w:t xml:space="preserve">) lankytojus džiugins savo žiedais. </w:t>
      </w:r>
    </w:p>
    <w:p>
      <w:pPr>
        <w:pStyle w:val="Normal"/>
        <w:jc w:val="center"/>
        <w:rPr>
          <w:b/>
          <w:b/>
        </w:rPr>
      </w:pPr>
      <w:r>
        <w:rPr>
          <w:b/>
        </w:rPr>
      </w:r>
    </w:p>
    <w:p>
      <w:pPr>
        <w:pStyle w:val="Normal"/>
        <w:jc w:val="center"/>
        <w:rPr>
          <w:b/>
          <w:b/>
        </w:rPr>
      </w:pPr>
      <w:r>
        <w:rPr>
          <w:b/>
        </w:rPr>
        <w:t>Išvados</w:t>
      </w:r>
    </w:p>
    <w:p>
      <w:pPr>
        <w:pStyle w:val="Normal"/>
        <w:ind w:firstLine="540"/>
        <w:rPr/>
      </w:pPr>
      <w:r>
        <w:rPr/>
        <w:t>1. Gėlynai skveruose skirti papuošti, pabrėžti ir išryškinti atskirus skvero elementus,o kartais uždengti mažus žemės plotelius.</w:t>
      </w:r>
    </w:p>
    <w:p>
      <w:pPr>
        <w:pStyle w:val="Normal"/>
        <w:ind w:firstLine="540"/>
        <w:rPr/>
      </w:pPr>
      <w:r>
        <w:rPr/>
        <w:t xml:space="preserve">2. Gėlynai yra brangus miesto želdynų elementas, todėl juos projektuoti reikia saikingai. </w:t>
      </w:r>
    </w:p>
    <w:p>
      <w:pPr>
        <w:pStyle w:val="Normal"/>
        <w:ind w:firstLine="540"/>
        <w:rPr/>
      </w:pPr>
      <w:r>
        <w:rPr/>
        <w:t>3. Žydintys krūmai miesto želdynuose kai kur gali pakeisti gėlynus.</w:t>
      </w:r>
    </w:p>
    <w:p>
      <w:pPr>
        <w:pStyle w:val="Normal"/>
        <w:ind w:firstLine="540"/>
        <w:rPr/>
      </w:pPr>
      <w:r>
        <w:rPr/>
        <w:t xml:space="preserve"> </w:t>
      </w:r>
    </w:p>
    <w:p>
      <w:pPr>
        <w:pStyle w:val="Normal"/>
        <w:jc w:val="center"/>
        <w:rPr>
          <w:b/>
          <w:b/>
        </w:rPr>
      </w:pPr>
      <w:r>
        <w:rPr>
          <w:b/>
        </w:rPr>
        <w:t>Literatūra</w:t>
      </w:r>
    </w:p>
    <w:p>
      <w:pPr>
        <w:pStyle w:val="Normal"/>
        <w:rPr/>
      </w:pPr>
      <w:r>
        <w:rPr/>
        <w:t xml:space="preserve">1. Baumeister N. </w:t>
      </w:r>
      <w:r>
        <w:rPr>
          <w:i/>
        </w:rPr>
        <w:t>Neue Landschaftsarchitektur Deutschland-Österreich-Schweiz</w:t>
      </w:r>
      <w:r>
        <w:rPr/>
        <w:t xml:space="preserve">, Berlin: Verlagshaus Braun, 2006, p. 252-255. ISBN 3-935455-90-9   </w:t>
      </w:r>
    </w:p>
    <w:p>
      <w:pPr>
        <w:pStyle w:val="Normal"/>
        <w:rPr/>
      </w:pPr>
      <w:r>
        <w:rPr/>
        <w:t>2. Pilkauskas R. Pagrindiniai augalai Lietuvos želdynams, Vilnius, 2008, 76 p. ISBN 978-9955-624-99-8.</w:t>
      </w:r>
    </w:p>
    <w:p>
      <w:pPr>
        <w:pStyle w:val="Normal"/>
        <w:rPr/>
      </w:pPr>
      <w:r>
        <w:rPr/>
        <w:t xml:space="preserve">3. Pilkauskas R., Pilkauskas V. Skvero Andrejaus Sacharovo aikštėje Vilniuje projektiniai pasiūlymai. Vykdytojas UAB </w:t>
      </w:r>
      <w:r>
        <w:rPr>
          <w:i/>
        </w:rPr>
        <w:t>Želdynai</w:t>
      </w:r>
      <w:r>
        <w:rPr/>
        <w:t>, užsakovas Vilniaus miesto savivaldybės administracija. 2006 (rankraštis)</w:t>
      </w:r>
    </w:p>
    <w:p>
      <w:pPr>
        <w:pStyle w:val="Normal"/>
        <w:rPr/>
      </w:pPr>
      <w:r>
        <w:rPr/>
        <w:t xml:space="preserve">4. Pilkauskas R., Pilkauskas V. Skvero Antakalnio gatvėje 83 Vilniuje projektiniai pasiūlymai. Vykdytojas UAB </w:t>
      </w:r>
      <w:r>
        <w:rPr>
          <w:i/>
        </w:rPr>
        <w:t>Želdynai</w:t>
      </w:r>
      <w:r>
        <w:rPr/>
        <w:t>, užsakovas Vilniaus miesto savivaldybės administracija. 2007 (rankraštis)</w:t>
      </w:r>
    </w:p>
    <w:p>
      <w:pPr>
        <w:pStyle w:val="Normal"/>
        <w:rPr/>
      </w:pPr>
      <w:r>
        <w:rPr/>
        <w:t xml:space="preserve">5. Pilkauskas R., Pilkauskas M. Skvero prie Pilaitės prospekto Vilniuje projektiniai pasiūlymai. Vykdytojas UAB </w:t>
      </w:r>
      <w:r>
        <w:rPr>
          <w:i/>
        </w:rPr>
        <w:t>Želdynai</w:t>
      </w:r>
      <w:r>
        <w:rPr/>
        <w:t>, užsakovas Vilniaus miesto savivaldybės administracija. 2007 (rankraštis)</w:t>
      </w:r>
    </w:p>
    <w:p>
      <w:pPr>
        <w:pStyle w:val="Normal"/>
        <w:rPr/>
      </w:pPr>
      <w:r>
        <w:rPr/>
      </w:r>
    </w:p>
    <w:p>
      <w:pPr>
        <w:pStyle w:val="Normal"/>
        <w:jc w:val="center"/>
        <w:rPr/>
      </w:pPr>
      <w:r>
        <w:rPr>
          <w:b/>
        </w:rPr>
        <w:t>The Place of Flowerbeds i</w:t>
      </w:r>
      <w:r>
        <w:rPr>
          <w:b/>
          <w:lang w:val="en-US"/>
        </w:rPr>
        <w:t>n the New Projects of Squares in Vilnius</w:t>
      </w:r>
    </w:p>
    <w:p>
      <w:pPr>
        <w:pStyle w:val="Normal"/>
        <w:rPr>
          <w:b/>
          <w:b/>
          <w:lang w:val="en-US"/>
        </w:rPr>
      </w:pPr>
      <w:r>
        <w:rPr>
          <w:b/>
          <w:lang w:val="en-US"/>
        </w:rPr>
      </w:r>
    </w:p>
    <w:p>
      <w:pPr>
        <w:pStyle w:val="Normal"/>
        <w:ind w:firstLine="567"/>
        <w:jc w:val="center"/>
        <w:rPr>
          <w:lang w:val="en-US"/>
        </w:rPr>
      </w:pPr>
      <w:r>
        <w:rPr>
          <w:lang w:val="en-US"/>
        </w:rPr>
        <w:t>Summary</w:t>
      </w:r>
    </w:p>
    <w:p>
      <w:pPr>
        <w:pStyle w:val="Normal"/>
        <w:ind w:firstLine="567"/>
        <w:jc w:val="both"/>
        <w:rPr>
          <w:lang w:val="en-US"/>
        </w:rPr>
      </w:pPr>
      <w:r>
        <w:rPr>
          <w:lang w:val="en-US"/>
        </w:rPr>
      </w:r>
    </w:p>
    <w:p>
      <w:pPr>
        <w:pStyle w:val="Normal"/>
        <w:ind w:firstLine="567"/>
        <w:jc w:val="both"/>
        <w:rPr/>
      </w:pPr>
      <w:r>
        <w:rPr>
          <w:lang w:val="en-US"/>
        </w:rPr>
        <w:t xml:space="preserve">The significance of the elements of a square is discussed in this article. The place of flowerbeds in three projects of squares in Vilnius was expertised, where the flowerbeds: play a role as a part of the monument; flowerbeds add variety to the edge of the square or flowers are used as a ground cover; flowerbeds are replaced by flowering bushes. There are discussed general design principals, which were applied in a design process of 15 parks and gardens in Vilnius. </w:t>
      </w:r>
    </w:p>
    <w:p>
      <w:pPr>
        <w:pStyle w:val="Normal"/>
        <w:ind w:firstLine="567"/>
        <w:jc w:val="both"/>
        <w:rPr>
          <w:lang w:val="en-US"/>
        </w:rPr>
      </w:pPr>
      <w:r>
        <w:rPr>
          <w:lang w:val="en-US"/>
        </w:rPr>
        <w:t>Flowerbeds in the parks, gardens and squares are intended to decorate and highlight different elements of the squares and sometimes to cover small areas of the ground. Flowerbeds are expensive element of parks and gardens, that’s why areas of flowerbeds should be designed in moderation. Flowerbeds in the city squares sometimes may be replaced by flowering bushes.</w:t>
      </w:r>
    </w:p>
    <w:p>
      <w:pPr>
        <w:pStyle w:val="Normal"/>
        <w:ind w:firstLine="567"/>
        <w:jc w:val="both"/>
        <w:rPr>
          <w:lang w:val="en-US"/>
        </w:rPr>
      </w:pPr>
      <w:r>
        <w:rPr>
          <w:lang w:val="en-US"/>
        </w:rPr>
      </w:r>
    </w:p>
    <w:p>
      <w:pPr>
        <w:pStyle w:val="Normal"/>
        <w:pBdr>
          <w:bottom w:val="single" w:sz="6" w:space="1" w:color="000000"/>
        </w:pBdr>
        <w:ind w:firstLine="567"/>
        <w:jc w:val="both"/>
        <w:rPr>
          <w:lang w:val="en-GB"/>
        </w:rPr>
      </w:pPr>
      <w:r>
        <w:rPr>
          <w:lang w:val="en-GB"/>
        </w:rPr>
      </w:r>
    </w:p>
    <w:p>
      <w:pPr>
        <w:pStyle w:val="Normal"/>
        <w:rPr>
          <w:lang w:val="pl-PL" w:eastAsia="en-US"/>
        </w:rPr>
      </w:pPr>
      <w:r>
        <w:rPr>
          <w:lang w:val="pl-PL" w:eastAsia="en-US"/>
        </w:rPr>
      </w:r>
    </w:p>
    <w:p>
      <w:pPr>
        <w:pStyle w:val="Normal"/>
        <w:rPr>
          <w:lang w:val="pl-PL" w:eastAsia="en-US"/>
        </w:rPr>
      </w:pPr>
      <w:r>
        <w:rPr>
          <w:lang w:val="pl-PL" w:eastAsia="en-US"/>
        </w:rPr>
        <w:t xml:space="preserve">Pilkauskas R., Pilkauskas M. Gėlynų vieta naujausiuose Vilniaus skverų projektuose // Miestų želdynų formavimas‘2008: gėlės ir gėlynai, mokslinių straipsnių rinkinys, Klaipėda 2008. </w:t>
      </w:r>
    </w:p>
    <w:p>
      <w:pPr>
        <w:pStyle w:val="Normal"/>
        <w:rPr>
          <w:lang w:val="pl-PL" w:eastAsia="en-US"/>
        </w:rPr>
      </w:pPr>
      <w:r>
        <w:rPr>
          <w:lang w:val="pl-PL" w:eastAsia="en-US"/>
        </w:rPr>
        <w:t>p. 115-122.  ISSN 1822-9778. P.115-122.</w:t>
      </w:r>
    </w:p>
    <w:sectPr>
      <w:footerReference w:type="default" r:id="rId7"/>
      <w:type w:val="nextPage"/>
      <w:pgSz w:w="11906" w:h="16838"/>
      <w:pgMar w:left="1247" w:right="102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19:00Z</dcterms:created>
  <dc:creator>Mantas</dc:creator>
  <dc:description/>
  <cp:keywords/>
  <dc:language>en-US</dc:language>
  <cp:lastModifiedBy>pc</cp:lastModifiedBy>
  <cp:lastPrinted>2008-04-08T23:18:00Z</cp:lastPrinted>
  <dcterms:modified xsi:type="dcterms:W3CDTF">2010-10-02T10:03:00Z</dcterms:modified>
  <cp:revision>5</cp:revision>
  <dc:subject/>
  <dc:title>Vilniaus  seniūnijų  bendruomeninių  želdynų  tvarkymo</dc:title>
</cp:coreProperties>
</file>