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885"/>
        <w:gridCol w:w="1823"/>
        <w:gridCol w:w="574"/>
        <w:gridCol w:w="1442"/>
        <w:gridCol w:w="574"/>
        <w:gridCol w:w="1190"/>
        <w:gridCol w:w="2137"/>
      </w:tblGrid>
      <w:tr>
        <w:trPr>
          <w:trHeight w:val="255" w:hRule="atLeast"/>
        </w:trPr>
        <w:tc>
          <w:tcPr>
            <w:tcW w:w="1540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ŪKINIŲ OPERACIJŲ REGISTRAVIMO ŽURNALAS</w:t>
            </w:r>
          </w:p>
        </w:tc>
      </w:tr>
      <w:tr>
        <w:trPr>
          <w:trHeight w:val="315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il.Nr.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peracijos turinys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ąskaitų korespondencijos</w:t>
            </w:r>
          </w:p>
        </w:tc>
      </w:tr>
      <w:tr>
        <w:trPr>
          <w:trHeight w:val="3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betuojamos sąskaitos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ma Lt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redituojamos sąskaitos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ma Lt</w:t>
            </w:r>
          </w:p>
        </w:tc>
      </w:tr>
      <w:tr>
        <w:trPr>
          <w:trHeight w:val="63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XXX m. sausio 1d. kapitalo suma buvo 1 000,00 Lt. Pinigai laikomi sąskaitoje banke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 kasą gauti nario mokesčiai 80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 Pinigai kasoje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8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800,00 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 sąskaitą banke gauta parama iš verslo įmonės 3 00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3.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3.000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 sąskaitą banke gauti nario mokesčiai 1 20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2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200,00 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 PVM sąskaita – faktūra už sunaudotą elektros energiją 200,00 Lt ir PV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5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42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42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 PVM sąskaita – faktūra už vandenį ir nuotekas 50,00 Lt ir PV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5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0,5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0,5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sirašyta sutartis bendruomenės patalpų remonto projektui finansuoti  20 00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0.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0.000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kaičiuotas darbo užmokestis buhalteriui 85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85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85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skaičiuotas gyventojų pajamų mokestis, darbuotojo įmokos socialiniam ir sveikatos draudimui 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8,50</w:t>
              <w:br/>
              <w:t xml:space="preserve">76,5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2</w:t>
              <w:br/>
              <w:t>414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8,50</w:t>
              <w:br/>
              <w:t xml:space="preserve">76,5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kaičiuotos darbdavio įmokos socialiniam ir sveikatos draudimui bei į garantinį fond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3,33</w:t>
              <w:br/>
              <w:t xml:space="preserve">0,85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3</w:t>
              <w:br/>
              <w:t>414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3,33</w:t>
              <w:br/>
              <w:t xml:space="preserve">0,85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as darbo užmokestis buhalteriui (žr. 7-8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715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715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as gyventojų pajamų mokestis (žr. 8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58,5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58,5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os socialinio ir sveikatos draudimo įmokos (žr. 8-9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3</w:t>
              <w:br/>
              <w:t>4144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39,83</w:t>
              <w:br/>
              <w:t xml:space="preserve">0,85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40,68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a už elektros energiją (žr. 4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42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42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a už už vandenį ir nuotekas (žr. 5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0,5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0,5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sirašyta sutartis atlikti kaimo bendruomenės patalpų remontą su UAB N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uta PVM sąskaita faktūra už įsigytą kompiuterį (įsigytas iš paramos lėšų) 1600,00 Lt, PVM 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936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936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iuteriui įsigyti panaudotos kito finansavimo lėšos perkeliamos į dotacijas (žr. 16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4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936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936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a už kompiuterį (žr. 16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936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936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 PVM sąskaita faktūra už įsigytas kanceliarines prekes iš bendruomenės lėšų 100,00 Lt, PV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21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21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š sąskaitos banke sumokėta už kanceliarines prekes 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21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21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s avansas projekto įgyvendinimui (70 proc.) žr. 6 op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34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342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0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as atlygis projekto vadovui (dirba pagal individualios veiklos pažymą)    300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3.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3.0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i labdara - maisto produktai -bendruomenės nariams 100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0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 parama iš ūkininko statybinėmis medžiagomis 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 PVM sąskaita – faktūra už atliktą patalpų remontą 14049,59 Lt, PV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7.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7.0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apmokėta už atliktą remontą 2000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70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 PVM sąskaita faktūra už įsigytą spausdintuvą (įsigytas iš paramos lėšų) 300,00 Lt, PV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63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63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a už spausdintuvą (žr. 27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63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63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Į sąskaitą banke gauta tikslinė parama rašomajam stalui įsigyti 330,00 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3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3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 PVM sąskaita faktūra už rašomąjį stalą 272,73 Lt, PV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3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30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a už rašomąjį stalą (žr. 30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3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3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rašyta sąskaita faktūra už bendruomenės patalpų nuomą seminaro organizavimui 48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8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48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48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 sąskaitą banke gauta parama iš verslininkų Joninių šventės organizavimui  2539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2.539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2.539,00 </w:t>
            </w:r>
          </w:p>
        </w:tc>
      </w:tr>
      <w:tr>
        <w:trPr>
          <w:trHeight w:val="94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kaičiuotas atlygis pagal autorinę sutartį už renginio scenarijaus parašymą ir renginio pravedimą (nesusijęs darbo santykiais) 2000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2.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2.000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kaičiuotas GPM iš autorinio atlygio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kaičiuotos socialinio ir sveikatos draudimo įmokos iš autorinio atlygio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kaičiuotos draudėjo valstybinio socialinio draudimo įmokos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97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97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atsiskaitomosios sąskaitos išmokėtas autorinis atlygis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61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.610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as GP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sąskaitos banke sumokėtos valstybinio socialinio ir sveikatos draudimo įmokos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3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87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87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 PVM sąskaita faktūra už prizus Joninių šventės dalyviams 200,00 Lt, PV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42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42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dalinti prizai Joninių šventės metu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42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42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kasos išduotas avansas ūkinėms išlaidoms 235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35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35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pirktas benzinas pagal panaudos sutartį naudojamam automobiliui 200,00 Lt (atskaitingas asmuo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pirkta telefono papildymo kortelė – (atskaitingas asmuo) 35,00 Lt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35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35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6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teiktas mokėjimo prašymas NMA už patalpų remont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 sąskaitą banke gauti projekto įgyvendinimui skirti pinigai (30 proc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6.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6.0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kaičiuotas kompiuterio nusidėvėjimas (įsigytas liepos mėn., naudojimo laikas 3 metai) (žr. 16 op.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69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69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egistruojamas dotacijos panaudojimas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1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69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69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egistruojamas Joninių šventei skirtų tikslinių panaudojimas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2.539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2.539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egistruojamas rašomajam stalui pirkti skirtų tikslinių panaudojimas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3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3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egistruojamas gautos paramos panaudojimas trumpalaikiam turtui įsigyti (spausdintuvas)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4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63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63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Registruojamas bendruomenės patalpų remonto projekto lėšų panaudojimas 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0.00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0.000,00 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egistruojamas nario mokesčio lėšų panaudojimas bendruomenės bendrosioms išlaidoms kompensuoti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3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72,68</w:t>
              <w:br/>
              <w:t xml:space="preserve">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72,68</w:t>
              <w:br/>
              <w:t xml:space="preserve">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Uždaromos sąnaudų sąskaitos 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5.273,68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5.273,68 </w:t>
            </w:r>
          </w:p>
        </w:tc>
      </w:tr>
      <w:tr>
        <w:trPr>
          <w:trHeight w:val="126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Uždaromos kompensuotų sąnaudų sąskaitos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1</w:t>
              <w:br/>
              <w:t>642</w:t>
              <w:br/>
              <w:t>643</w:t>
              <w:br/>
              <w:t>644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9,00</w:t>
              <w:br/>
              <w:t>22869,00</w:t>
              <w:br/>
              <w:t>1772,68</w:t>
              <w:br/>
              <w:t xml:space="preserve">363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9,00</w:t>
              <w:br/>
              <w:t>22869,00</w:t>
              <w:br/>
              <w:t>1772,68</w:t>
              <w:br/>
              <w:t xml:space="preserve">363,00 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Uždaromos pajamų sąskaitos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480,00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480,00 </w:t>
            </w:r>
          </w:p>
        </w:tc>
      </w:tr>
    </w:tbl>
    <w:p>
      <w:pPr>
        <w:pStyle w:val="Normal"/>
        <w:tabs>
          <w:tab w:val="clear" w:pos="1298"/>
          <w:tab w:val="left" w:pos="13860" w:leader="none"/>
        </w:tabs>
        <w:rPr/>
      </w:pPr>
      <w:r>
        <w:rPr/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24:00Z</dcterms:created>
  <dc:creator>Arvydas Spiliauskas</dc:creator>
  <dc:description/>
  <dc:language>en-US</dc:language>
  <cp:lastModifiedBy>Administratorius</cp:lastModifiedBy>
  <cp:lastPrinted>2010-05-24T09:41:00Z</cp:lastPrinted>
  <dcterms:modified xsi:type="dcterms:W3CDTF">2010-05-24T07:24:00Z</dcterms:modified>
  <cp:revision>2</cp:revision>
  <dc:subject/>
  <dc:title>ŪKINIŲ OPERACIJŲ REGISTRAVIMO ŽURNALAS</dc:title>
</cp:coreProperties>
</file>