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object w:dxaOrig="27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.5pt;height: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503640" r:id="rId2"/>
        </w:objec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VšĮ ŠIAULIŲ DARBO RINKOS MOKYMO CENTRAS</w:t>
      </w:r>
    </w:p>
    <w:p>
      <w:pPr>
        <w:pStyle w:val="Normal"/>
        <w:jc w:val="center"/>
        <w:rPr>
          <w:b/>
          <w:b/>
          <w:iCs/>
          <w:sz w:val="28"/>
          <w:szCs w:val="28"/>
          <w:lang w:val="pt-BR"/>
        </w:rPr>
      </w:pPr>
      <w:r>
        <w:rPr>
          <w:b/>
          <w:iCs/>
          <w:sz w:val="28"/>
          <w:szCs w:val="28"/>
          <w:lang w:val="pt-BR"/>
        </w:rPr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s-ES"/>
        </w:rPr>
        <w:t xml:space="preserve">Dvaro g.144,  LT-000000 Šiauliai. </w:t>
      </w:r>
      <w:r>
        <w:rPr>
          <w:sz w:val="18"/>
          <w:szCs w:val="18"/>
          <w:lang w:val="pt-BR"/>
        </w:rPr>
        <w:t xml:space="preserve">Tel. (8  41)  55 47 30. </w:t>
      </w:r>
      <w:r>
        <w:rPr>
          <w:sz w:val="18"/>
          <w:szCs w:val="18"/>
          <w:lang w:val="en-GB"/>
        </w:rPr>
        <w:t xml:space="preserve">Faks. (8  41)  00 00 00. El. p. </w:t>
      </w:r>
      <w:hyperlink r:id="rId4" w:tgtFrame="{target}">
        <w:r>
          <w:rPr>
            <w:rStyle w:val="InternetLink"/>
            <w:sz w:val="20"/>
            <w:szCs w:val="20"/>
          </w:rPr>
          <w:t>sdrmc@splius.lt</w:t>
        </w:r>
      </w:hyperlink>
      <w:r>
        <w:rPr>
          <w:rStyle w:val="P1"/>
          <w:sz w:val="20"/>
          <w:szCs w:val="20"/>
        </w:rPr>
        <w:t>.</w:t>
      </w:r>
    </w:p>
    <w:p>
      <w:pPr>
        <w:pStyle w:val="Normal"/>
        <w:jc w:val="center"/>
        <w:rPr>
          <w:sz w:val="18"/>
          <w:szCs w:val="1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09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79.95pt,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  <w:lang w:val="pt-BR"/>
        </w:rPr>
        <w:t>Duomenys kaupiami ir saugomi Juridinių asmenų registre, kodas 300039668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/>
      </w:pPr>
      <w:r>
        <w:rPr/>
        <w:t xml:space="preserve">Uždarosios akcinės bendrovės </w:t>
      </w:r>
      <w:r>
        <w:rPr>
          <w:bCs/>
        </w:rPr>
        <w:t>„Bendrovė“</w:t>
      </w:r>
    </w:p>
    <w:p>
      <w:pPr>
        <w:pStyle w:val="Normal"/>
        <w:rPr>
          <w:bCs/>
        </w:rPr>
      </w:pPr>
      <w:r>
        <w:rPr>
          <w:bCs/>
        </w:rPr>
        <w:t>Direktoriui</w:t>
      </w:r>
    </w:p>
    <w:p>
      <w:pPr>
        <w:pStyle w:val="Normal"/>
        <w:rPr>
          <w:bCs/>
        </w:rPr>
      </w:pPr>
      <w:r>
        <w:rPr>
          <w:bCs/>
        </w:rPr>
        <w:t>Vardui Pavardaičiu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OMENDAC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ĖL PARDAVIMO SKYRIAUS VADOVO PAREIG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05- 09-06 Nr. V-15</w:t>
      </w:r>
    </w:p>
    <w:p>
      <w:pPr>
        <w:pStyle w:val="Normal"/>
        <w:jc w:val="center"/>
        <w:rPr/>
      </w:pPr>
      <w:r>
        <w:rPr/>
        <w:t>Vilni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nuo 1999 iki 2005 m. dirbo vadybininku. Pagrindinės jo pareigos buvo: naujų klientų paieška, paslaugų pardavimas, sutarčių sudarymas, rinkos tyrimas, konkurentų kainų analizė. Entuziazmas, nuolatinis žinių tobulinimas ir atsakingas darbas su klientais leido jam pasiekti puikių darbo rezultat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. Pavardenis puikiai sutarė su darbuotojais ir vadovais taip pat yra pelnęs ir klientų simpatijas. Dirbdamas moka sudominti klientus, patraukti juos savo pusėn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alime pažymėti, kad p. Pavardenio darbas turėjo didelės įtakos mūsų įmonės plėtra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Mano rekomenduojamas asmuo pasižymi tokiomis teigiamomis savybėmis kaip pareigingumas, komunikabilumas, iniciatyvumas, kruopštumas. Galiu teigiamai įvertinti jo užsispyrimą dirbant skirtą darb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ardenis Pavardenis turi gero vadovo įgūdžių ir savybių. Rekomenduoju jį paskirti Jūsų vadovaujamos įmonės pardavimų skyriaus vadovu. </w:t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191135</wp:posOffset>
                </wp:positionV>
                <wp:extent cx="831215" cy="776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15.05pt;width:65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agarbiai</w:t>
        <w:br/>
      </w:r>
    </w:p>
    <w:p>
      <w:pPr>
        <w:pStyle w:val="Normal"/>
        <w:spacing w:lineRule="auto" w:line="360"/>
        <w:rPr/>
      </w:pPr>
      <w:r>
        <w:rPr/>
        <w:t>Direktorius</w:t>
        <w:tab/>
        <w:t xml:space="preserve"> </w:t>
        <w:tab/>
        <w:tab/>
        <w:t xml:space="preserve">        (Parašas)</w:t>
        <w:tab/>
        <w:t xml:space="preserve">                   Vardaitis Pavardaitis</w:t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p>
      <w:pPr>
        <w:pStyle w:val="Normal"/>
        <w:ind w:right="-87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  <w:szCs w:val="16"/>
      <w:bdr w:val="single" w:sz="18" w:space="0" w:color="000000"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1">
    <w:name w:val="p1"/>
    <w:basedOn w:val="Numatytasispastraiposriftas"/>
    <w:qFormat/>
    <w:rPr>
      <w:color w:val="704E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drmc@splius.lt?subject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23:00Z</dcterms:created>
  <dc:creator>UAB Pačiolis</dc:creator>
  <dc:description/>
  <cp:keywords/>
  <dc:language>en-US</dc:language>
  <cp:lastModifiedBy>pc</cp:lastModifiedBy>
  <cp:lastPrinted>2009-04-06T13:08:00Z</cp:lastPrinted>
  <dcterms:modified xsi:type="dcterms:W3CDTF">2010-11-16T10:36:00Z</dcterms:modified>
  <cp:revision>6</cp:revision>
  <dc:subject>1.04-04_Rekomendacija</dc:subject>
  <dc:title>1.04-04_Rekomendacija</dc:title>
</cp:coreProperties>
</file>