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sz w:val="28"/>
          <w:szCs w:val="28"/>
          <w:lang w:val="pt-BR"/>
        </w:rPr>
      </w:pPr>
      <w:r>
        <w:rPr>
          <w:rStyle w:val="StrongEmphasis"/>
          <w:color w:val="000000"/>
          <w:sz w:val="28"/>
          <w:szCs w:val="28"/>
          <w:lang w:eastAsia="en-US"/>
        </w:rPr>
        <w:t>VIEŠAS KALBĖJIMAS IR PASITIKĖJIMAS SAVIMI BEI BENDRAVIMO ĮGŪDŽIŲ LAVINIMAS</w:t>
      </w:r>
      <w:r>
        <w:rPr>
          <w:sz w:val="28"/>
          <w:szCs w:val="28"/>
          <w:lang w:val="pt-BR"/>
        </w:rPr>
        <w:t xml:space="preserve">              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eminaro medžiaga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Parengė </w:t>
      </w:r>
      <w:r>
        <w:rPr>
          <w:b/>
        </w:rPr>
        <w:t>doc.</w:t>
      </w:r>
      <w:r>
        <w:rPr/>
        <w:t xml:space="preserve"> </w:t>
      </w:r>
      <w:r>
        <w:rPr>
          <w:b/>
          <w:bCs/>
        </w:rPr>
        <w:t>dr. Artūras Blinstrubas</w:t>
      </w:r>
      <w:r>
        <w:rPr/>
        <w:t>,</w:t>
      </w:r>
    </w:p>
    <w:p>
      <w:pPr>
        <w:pStyle w:val="Normal"/>
        <w:ind w:left="1080" w:hanging="0"/>
        <w:jc w:val="right"/>
        <w:rPr>
          <w:b/>
          <w:b/>
          <w:bCs/>
          <w:sz w:val="28"/>
          <w:szCs w:val="28"/>
        </w:rPr>
      </w:pPr>
      <w:r>
        <w:rPr/>
        <w:t>tel., 8 650 11844, el. p. arturas.b@centras.lt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Šiauliai 2012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ĮTIKINIMO KALBOS MODELIS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DEBATŲ  BYLOS  STRUKTŪRA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Įžanga.</w:t>
      </w:r>
      <w:r>
        <w:rPr>
          <w:b/>
          <w:bCs/>
          <w:i/>
          <w:sz w:val="28"/>
          <w:szCs w:val="28"/>
        </w:rPr>
        <w:t xml:space="preserve">    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Klausytojų dėmesio sužadinimas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6"/>
          <w:szCs w:val="26"/>
        </w:rPr>
        <w:t>Temos formuluotė</w:t>
      </w:r>
      <w:r>
        <w:rPr>
          <w:bCs/>
          <w:sz w:val="26"/>
          <w:szCs w:val="26"/>
        </w:rPr>
        <w:t xml:space="preserve"> (aktuali, skatinanti susidomėjimą, debatuotina abiem komandom, suformuluota aiškiai ir tiksliai)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emos aktualumo pagrindimas </w:t>
      </w:r>
      <w:r>
        <w:rPr>
          <w:bCs/>
          <w:sz w:val="26"/>
          <w:szCs w:val="26"/>
        </w:rPr>
        <w:t>(gali būti įvardintas prieš paskelbiant temą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emos ribų apibrėžimas. Vartojamų sąvokų </w:t>
      </w:r>
      <w:r>
        <w:rPr>
          <w:b/>
          <w:bCs/>
          <w:iCs/>
          <w:sz w:val="26"/>
          <w:szCs w:val="26"/>
        </w:rPr>
        <w:t>apibrėžimai</w:t>
      </w:r>
      <w:r>
        <w:rPr>
          <w:bCs/>
          <w:iCs/>
          <w:sz w:val="26"/>
          <w:szCs w:val="26"/>
        </w:rPr>
        <w:t xml:space="preserve"> (definicijos)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48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48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Dėstyma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6"/>
          <w:szCs w:val="26"/>
        </w:rPr>
        <w:t>Argumentai</w:t>
      </w:r>
      <w:r>
        <w:rPr>
          <w:bCs/>
          <w:sz w:val="26"/>
          <w:szCs w:val="26"/>
        </w:rPr>
        <w:t xml:space="preserve"> (socialiniai, psichologiniai, fiziologiniai, ekonominiai ar kt.; optimalus argumentų skaičius –  1-2, daugiausia – 3)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Argumentų pagrindimas</w:t>
      </w:r>
      <w:r>
        <w:rPr>
          <w:bCs/>
          <w:sz w:val="26"/>
          <w:szCs w:val="26"/>
        </w:rPr>
        <w:t xml:space="preserve"> (analogijos, pavyzdžiai, statistika, ekspertų išvados, autoritetų citavimas)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Pabaiga</w:t>
      </w:r>
    </w:p>
    <w:p>
      <w:pPr>
        <w:pStyle w:val="Normal"/>
        <w:ind w:left="360" w:hanging="0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  <w:sz w:val="26"/>
          <w:szCs w:val="26"/>
        </w:rPr>
        <w:t>Išvada, apibendrinimas, reziume</w:t>
      </w:r>
      <w:r>
        <w:rPr>
          <w:bCs/>
          <w:sz w:val="26"/>
          <w:szCs w:val="26"/>
        </w:rPr>
        <w:t xml:space="preserve"> („baigdamas norėčiau pasakyti...“).</w:t>
      </w:r>
    </w:p>
    <w:p>
      <w:pPr>
        <w:pStyle w:val="Normal"/>
        <w:spacing w:lineRule="auto" w:line="48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48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48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P.S. </w:t>
      </w:r>
      <w:r>
        <w:rPr>
          <w:b/>
          <w:bCs/>
          <w:sz w:val="26"/>
          <w:szCs w:val="26"/>
        </w:rPr>
        <w:t xml:space="preserve">Rengiantis debatams būtina numatyti galimus oponentų komandos argumentus ir pasiruošti kontrargumentuoti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SPRES  DEBATŲ  PLANAS</w:t>
      </w:r>
    </w:p>
    <w:p>
      <w:pPr>
        <w:pStyle w:val="Normal"/>
        <w:jc w:val="center"/>
        <w:rPr/>
      </w:pPr>
      <w:r>
        <w:rPr/>
        <w:t>(trukmė – apie 25 min.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296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Dvi grupės (teigiantieji ir neigiantieji) </w:t>
      </w:r>
      <w:r>
        <w:rPr>
          <w:b/>
          <w:sz w:val="26"/>
          <w:szCs w:val="26"/>
        </w:rPr>
        <w:t>10 min</w:t>
      </w:r>
      <w:r>
        <w:rPr>
          <w:sz w:val="26"/>
          <w:szCs w:val="26"/>
        </w:rPr>
        <w:t xml:space="preserve">. ruošia kalbas. </w:t>
      </w:r>
    </w:p>
    <w:p>
      <w:pPr>
        <w:pStyle w:val="Normal"/>
        <w:tabs>
          <w:tab w:val="clear" w:pos="1296"/>
          <w:tab w:val="left" w:pos="72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1296"/>
          <w:tab w:val="left" w:pos="72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  <w:u w:val="single"/>
        </w:rPr>
        <w:t>Kalbos schema</w:t>
      </w:r>
      <w:r>
        <w:rPr>
          <w:sz w:val="26"/>
          <w:szCs w:val="26"/>
        </w:rPr>
        <w:t xml:space="preserve"> (detaliau žr. „Įtikinimo kalbos modelis. Debatų bylos struktūra“):</w:t>
      </w:r>
    </w:p>
    <w:p>
      <w:pPr>
        <w:pStyle w:val="Normal"/>
        <w:tabs>
          <w:tab w:val="clear" w:pos="1296"/>
          <w:tab w:val="left" w:pos="720" w:leader="none"/>
        </w:tabs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mos apibrėžimas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tualum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Definicijos (sąvokų apibrėžimai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gumentai ir įrodymai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pibendrinimas.</w:t>
      </w:r>
    </w:p>
    <w:p>
      <w:pPr>
        <w:pStyle w:val="Normal"/>
        <w:tabs>
          <w:tab w:val="clear" w:pos="1296"/>
          <w:tab w:val="left" w:pos="72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296"/>
          <w:tab w:val="left" w:pos="72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1296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alba teigiančiųjų atstovas – </w:t>
      </w:r>
      <w:r>
        <w:rPr>
          <w:b/>
          <w:sz w:val="26"/>
          <w:szCs w:val="26"/>
        </w:rPr>
        <w:t>3 min.</w:t>
      </w:r>
    </w:p>
    <w:p>
      <w:pPr>
        <w:pStyle w:val="Normal"/>
        <w:tabs>
          <w:tab w:val="clear" w:pos="1296"/>
          <w:tab w:val="left" w:pos="720" w:leader="none"/>
        </w:tabs>
        <w:ind w:left="720" w:hanging="0"/>
        <w:jc w:val="both"/>
        <w:rPr/>
      </w:pPr>
      <w:r>
        <w:rPr>
          <w:sz w:val="26"/>
          <w:szCs w:val="26"/>
        </w:rPr>
        <w:t>Neigiantieji tuo metu individualiai ruošia jiems klausimus. Kalbai pasibaigus, skiriama 1 min. susipažinti su kolegų parengtais klausimais, pasitarti.</w:t>
      </w:r>
    </w:p>
    <w:p>
      <w:pPr>
        <w:pStyle w:val="Normal"/>
        <w:tabs>
          <w:tab w:val="clear" w:pos="1296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296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1296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igiantieji užduoda klausimus teigiantiesiems, šie atsako – </w:t>
      </w:r>
      <w:r>
        <w:rPr>
          <w:b/>
          <w:sz w:val="26"/>
          <w:szCs w:val="26"/>
        </w:rPr>
        <w:t>2 min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1296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Kalba neigiančiųjų atstovas – </w:t>
      </w:r>
      <w:r>
        <w:rPr>
          <w:b/>
          <w:sz w:val="26"/>
          <w:szCs w:val="26"/>
        </w:rPr>
        <w:t>3 min.</w:t>
      </w:r>
      <w:r>
        <w:rPr>
          <w:sz w:val="26"/>
          <w:szCs w:val="26"/>
        </w:rPr>
        <w:t xml:space="preserve"> Jiems klausimus ruošia teigiantieji, kurie po kalbos išklausymo 1 min. pasitaria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1296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eigiantieji užduoda klausimus neigiantiesiems – </w:t>
      </w:r>
      <w:r>
        <w:rPr>
          <w:b/>
          <w:sz w:val="26"/>
          <w:szCs w:val="26"/>
        </w:rPr>
        <w:t>2 min.</w:t>
      </w:r>
      <w:r>
        <w:rPr>
          <w:sz w:val="26"/>
          <w:szCs w:val="26"/>
        </w:rPr>
        <w:t xml:space="preserve"> Po to pasitaria </w:t>
      </w:r>
      <w:r>
        <w:rPr>
          <w:b/>
          <w:sz w:val="26"/>
          <w:szCs w:val="26"/>
        </w:rPr>
        <w:t>1 min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1296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Teigiančiųjų atstovas sako atsakomąją kalbą – </w:t>
      </w:r>
      <w:r>
        <w:rPr>
          <w:b/>
          <w:sz w:val="26"/>
          <w:szCs w:val="26"/>
        </w:rPr>
        <w:t>2 min.</w:t>
      </w:r>
      <w:r>
        <w:rPr>
          <w:sz w:val="26"/>
          <w:szCs w:val="26"/>
        </w:rPr>
        <w:t xml:space="preserve"> </w:t>
      </w:r>
    </w:p>
    <w:p>
      <w:pPr>
        <w:pStyle w:val="Normal"/>
        <w:ind w:left="72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LAMENTINIŲ   DEBATŲ   SCHEMA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stras pirmininka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 min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ozicijos lyderi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min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riausybės nary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min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ozicijos nary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min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ozicijos lyderi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min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stras pirminink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min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ikslas – </w:t>
            </w:r>
            <w:r>
              <w:rPr>
                <w:sz w:val="20"/>
                <w:szCs w:val="20"/>
              </w:rPr>
              <w:t xml:space="preserve">komandos pozicijos (bylos) pristatymas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 xml:space="preserve">Aktualizuoja ir apsibrėžia debatų temą. Ją susiaurina ar palieka tokią kokia yr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Įvardija ir paaiškina vyriausybės komandos nuostatą šiuo klausimu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 xml:space="preserve">Išaiškina definicijas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Pristato bei analizuoja savo komandos argumentus. Jei gali – pasiūlo savo programą-veiksmų planą problemai spręsti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Paaiškina kodėl teisėjai ir auditorija turėtų jiems pritar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ikslas – </w:t>
            </w:r>
            <w:r>
              <w:rPr>
                <w:sz w:val="20"/>
                <w:szCs w:val="20"/>
              </w:rPr>
              <w:t>išanalizuoti ir prieštarauti oponentų argumentams bei pateikti savuosius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 xml:space="preserve">Sutinka-nesutinka (jeigu oponento pateiktas temos apibrėžimas neatitinka nuostatų) su temos apibrėžimu.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Papildo oponento pateiktas definicijas arba sutinka su jomi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Paaiškina savo komandos pagrindinę idėją ir pradeda debatuoti vyriausybės komandos pasiūlyta tema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Prieštarauja oponentų komandai analizuodamas ir atremdamas kiekvieną ministro pirmininko pateiktą argumentą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Pateikia savuosius argumentu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 xml:space="preserve">Pateikia pataisas oponentų siūlytai programai arba siūlo savo problemos sprendimo planą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kslas – </w:t>
            </w:r>
            <w:r>
              <w:rPr>
                <w:sz w:val="20"/>
                <w:szCs w:val="20"/>
              </w:rPr>
              <w:t>pateisinti vyriausybės poziciją ir atremti opozicijos lyderio kritinius teiginius, įtvirtinti savo komandos poziciją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Atremia visus opozicijos lyderio argumentus ta tvarka, kuria pasiūlė opozicijos lyderi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Analizuoja opozicijos lyderio kalba vyriausybės bylai padarytus pažeidimus. Užglaisto (reabilituoja) vyriausybės argumentų spraga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Naujais skirtingais įrodymais stiprina savo komandos liniją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 xml:space="preserve">Jei reikia –papildo ministro pirmininko kalbą naujais argumentais ir įrodymais.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Kalba apie praktinį ministro pirmininko idėjų pritaikymą ir svarbą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ikslas – </w:t>
            </w:r>
            <w:r>
              <w:rPr>
                <w:sz w:val="20"/>
                <w:szCs w:val="20"/>
              </w:rPr>
              <w:t xml:space="preserve">atkovoti po oponentų pasisakymo prarastas pozicijas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Plačiai išanalizuoja opozicijos lyderio pateiktus argumentus. Stiprina juos išsakydamas naujus įrodymu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 xml:space="preserve">Atremia ankstesnius (ministro pirmininko) ir naujus (vyriausybės nario) pasakytus argumentu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ikslas – </w:t>
            </w:r>
            <w:r>
              <w:rPr>
                <w:sz w:val="20"/>
                <w:szCs w:val="20"/>
              </w:rPr>
              <w:t>išaiškinti ir apibendrinti svarbiausius debatų metu iškilusius klausimus, iškelti savo komandos pagrindines idėjas ir palyginti jas su esminėmis oponentų mintimis, akcentuojant jų trūkumu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Naujų argumentų nepateikiama, tik gilinami ir stiprinami anksčiau pateikti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Išskiria esminius komandų pozicijų neatitikimu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Atkreipia teisėjų ir auditorijos dėmesį į spragas oponentų kalbose ir mąstyme. Kreipia debatus savo naudai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ikslas</w:t>
            </w:r>
            <w:r>
              <w:rPr>
                <w:sz w:val="20"/>
                <w:szCs w:val="20"/>
              </w:rPr>
              <w:t xml:space="preserve"> ir veiksmai šioje atsakomojoje kalboje – tokie pat kaip ir opozicijos lyderio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Nagrinėja opozicijos lyderio kalbą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Apibendrina visas debatų kalba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Akcentuoja savo komandos pozicijos stipriąsias puses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Parodo ir akcentuoja savo komandos pranašumą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Daro debatų išvada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1296"/>
          <w:tab w:val="left" w:pos="360" w:leader="none"/>
        </w:tabs>
        <w:ind w:left="360" w:hanging="360"/>
        <w:rPr/>
      </w:pPr>
      <w:r>
        <w:rPr>
          <w:sz w:val="22"/>
          <w:szCs w:val="22"/>
        </w:rPr>
        <w:t>Keturios pirmosios kalbos yra konstruktyviosios, dvi paskutinės – atsakomosios.</w:t>
      </w:r>
    </w:p>
    <w:p>
      <w:pPr>
        <w:pStyle w:val="Normal"/>
        <w:numPr>
          <w:ilvl w:val="0"/>
          <w:numId w:val="4"/>
        </w:numPr>
        <w:tabs>
          <w:tab w:val="clear" w:pos="1296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Laiko pasiruošti kalboms neskiriama.</w:t>
      </w:r>
    </w:p>
    <w:p>
      <w:pPr>
        <w:pStyle w:val="Normal"/>
        <w:numPr>
          <w:ilvl w:val="0"/>
          <w:numId w:val="4"/>
        </w:numPr>
        <w:tabs>
          <w:tab w:val="clear" w:pos="1296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Vykstant debatams oponuojančios komandos nariai gali pateikti kalbėtojui pastabas ir klausimus (pageidavimas replikuoti ar klausti išreiškiamas atitinkamu gestu). </w:t>
      </w:r>
    </w:p>
    <w:p>
      <w:pPr>
        <w:pStyle w:val="Normal"/>
        <w:numPr>
          <w:ilvl w:val="0"/>
          <w:numId w:val="4"/>
        </w:numPr>
        <w:tabs>
          <w:tab w:val="clear" w:pos="1296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astabos draudžiamos per pirmąją ir paskutiniąją kalbos minutę, taip pat ir per atsakomąsias kalbas.</w:t>
      </w:r>
    </w:p>
    <w:p>
      <w:pPr>
        <w:pStyle w:val="Normal"/>
        <w:numPr>
          <w:ilvl w:val="0"/>
          <w:numId w:val="4"/>
        </w:numPr>
        <w:tabs>
          <w:tab w:val="clear" w:pos="1296"/>
          <w:tab w:val="left" w:pos="360" w:leader="none"/>
        </w:tabs>
        <w:ind w:left="360" w:hanging="360"/>
        <w:rPr/>
      </w:pPr>
      <w:r>
        <w:rPr>
          <w:sz w:val="22"/>
          <w:szCs w:val="22"/>
        </w:rPr>
        <w:t>Pastabos galima nepriimti (apie tai oponentui parodoma atitinkamu gestu). Rekomenduojama per pasisakymą priimti bent dvi-tris pastabas.</w:t>
      </w:r>
    </w:p>
    <w:p>
      <w:pPr>
        <w:pStyle w:val="Normal"/>
        <w:numPr>
          <w:ilvl w:val="0"/>
          <w:numId w:val="4"/>
        </w:numPr>
        <w:tabs>
          <w:tab w:val="clear" w:pos="1296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Jei pastaba priimama, klausiantysis turi per 15 sek. ją išsakyti, o kalbėtojas priėmęs pastabą ar klausimą - atsakyti.  </w:t>
      </w:r>
    </w:p>
    <w:sectPr>
      <w:type w:val="nextPage"/>
      <w:pgSz w:w="12240" w:h="15840"/>
      <w:pgMar w:left="1134" w:right="578" w:gutter="0" w:header="0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CharDiagramaDiagrama">
    <w:name w:val=" Diagrama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19:00Z</dcterms:created>
  <dc:creator>Sandra</dc:creator>
  <dc:description/>
  <cp:keywords/>
  <dc:language>en-US</dc:language>
  <cp:lastModifiedBy>Destytojas</cp:lastModifiedBy>
  <cp:lastPrinted>2006-11-22T09:03:00Z</cp:lastPrinted>
  <dcterms:modified xsi:type="dcterms:W3CDTF">2012-01-23T13:51:00Z</dcterms:modified>
  <cp:revision>16</cp:revision>
  <dc:subject/>
  <dc:title>KVALIFIKACIJOS TOBULINIMO MOKYMO “STRATEGINIS PLANAVIMAS”</dc:title>
</cp:coreProperties>
</file>